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(Тюмен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61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46 866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01 000 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05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05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05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05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05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1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1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10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10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15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15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15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15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0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0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0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0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5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5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5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5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25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3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3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30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30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35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35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35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35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35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4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40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40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45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45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45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45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45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45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5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5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55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55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55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57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218 551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6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6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60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60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60 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60 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60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65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65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65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70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70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870 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18 000 059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Алтайского края от 02.10.2018 № 63-З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Калужской области от 21.02.2018 № 306-ОЗ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9:00Z</dcterms:created>
  <dc:creator>Workstation 1510-5</dc:creator>
  <dc:description/>
  <dc:language>en-US</dc:language>
  <cp:lastModifiedBy>Апатова Ирина Петровна</cp:lastModifiedBy>
  <dcterms:modified xsi:type="dcterms:W3CDTF">2019-03-19T09:24:00Z</dcterms:modified>
  <cp:revision>3</cp:revision>
  <dc:subject/>
  <dc:title/>
</cp:coreProperties>
</file>