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0"/>
        </w:rPr>
      </w:pPr>
      <w:r>
        <w:rPr>
          <w:sz w:val="0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КОДИРОВОЧНАЯ ТАБЛИЦ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35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6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ля замены аннулированных кодов ОКАТО на действующие коды ОКАТО для населенных пунктов (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Калужской области и </w:t>
            </w:r>
            <w:r>
              <w:rPr>
                <w:rFonts w:cs="Times New Roman" w:ascii="Times New Roman" w:hAnsi="Times New Roman"/>
                <w:sz w:val="24"/>
              </w:rPr>
              <w:t>Забайкальскому краю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(Изменение 36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/20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</w:rPr>
              <w:t xml:space="preserve"> ОКАТО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</w:tbl>
    <w:p>
      <w:pPr>
        <w:pStyle w:val="Normal"/>
        <w:rPr>
          <w:sz w:val="0"/>
        </w:rPr>
      </w:pPr>
      <w:r>
        <w:rPr>
          <w:sz w:val="0"/>
        </w:rPr>
      </w:r>
    </w:p>
    <w:tbl>
      <w:tblPr>
        <w:tblW w:w="9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35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9635" w:type="dxa"/>
            <w:tcBorders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</w:tr>
    </w:tbl>
    <w:p>
      <w:pPr>
        <w:pStyle w:val="Normal"/>
        <w:rPr>
          <w:sz w:val="0"/>
        </w:rPr>
      </w:pPr>
      <w:r>
        <w:rPr>
          <w:sz w:val="0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8420</wp:posOffset>
                </wp:positionV>
                <wp:extent cx="321056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05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  <w:gridCol w:w="2396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0"/>
                                    </w:rPr>
                                  </w:pPr>
                                  <w:r>
                                    <w:rPr>
                                      <w:sz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Аннулированный код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Действующий к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9 206 000 08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/>
                                    </w:rPr>
                                    <w:t>п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0"/>
                                      <w:lang w:val="ru-RU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9 401 000 06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/>
                                    </w:rPr>
                                    <w:t>п.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76 236 55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76 236 000 0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76 236 55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76 236 000 0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8pt;height:72pt;mso-wrap-distance-left:9pt;mso-wrap-distance-right:9pt;mso-wrap-distance-top:0pt;mso-wrap-distance-bottom:0pt;margin-top:4.6pt;mso-position-vertical-relative:text;margin-left:114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  <w:gridCol w:w="2396"/>
                        <w:gridCol w:w="2410"/>
                      </w:tblGrid>
                      <w:tr>
                        <w:trPr/>
                        <w:tc>
                          <w:tcPr>
                            <w:tcW w:w="2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0"/>
                              </w:rPr>
                            </w:pPr>
                            <w:r>
                              <w:rPr>
                                <w:sz w:val="0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Аннулированный код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Действующий к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0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9 206 000 08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/>
                              </w:rPr>
                              <w:t>п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0"/>
                                <w:lang w:val="ru-RU"/>
                              </w:rPr>
                            </w:pPr>
                            <w:r>
                              <w:rPr>
                                <w:sz w:val="0"/>
                                <w:lang w:val="ru-RU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9 401 000 067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/>
                              </w:rPr>
                              <w:t>п.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76 236 55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76 236 000 0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0"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76 236 55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76 236 000 0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имечания:</w:t>
      </w:r>
    </w:p>
    <w:p>
      <w:pPr>
        <w:pStyle w:val="Style16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</w:rPr>
        <w:t>Данный населенный пункт прекратил свое существование на основании Закон Калужской области от 29.11.2018 № 414-ОЗ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</w:rPr>
        <w:t>Данный населенный пункт прекратил свое существование на основании Закон Калужской области от 31.10.2018 № 394-ОЗ</w:t>
      </w:r>
      <w:r>
        <w:rPr>
          <w:rFonts w:cs="Times New Roman" w:ascii="Times New Roman" w:hAnsi="Times New Roman"/>
          <w:sz w:val="24"/>
          <w:lang w:val="ru-RU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Arial" w:cs="Arial"/>
        <w:lang w:val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Arial" w:cs="Arial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Consolas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2:47:00Z</dcterms:created>
  <dc:creator>Овчаренко Ольга Дмитриевна</dc:creator>
  <dc:description/>
  <cp:keywords/>
  <dc:language>en-US</dc:language>
  <cp:lastModifiedBy>Апатова Ирина Петровна</cp:lastModifiedBy>
  <dcterms:modified xsi:type="dcterms:W3CDTF">2019-06-06T08:00:00Z</dcterms:modified>
  <cp:revision>3</cp:revision>
  <dc:subject/>
  <dc:title/>
</cp:coreProperties>
</file>