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КОДИРОВОЧНАЯ ТАБЛИЦ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 для населенных пункто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спублики Саха (Якут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/2019 ОКАТ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47"/>
        <w:gridCol w:w="510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нулированный 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ий код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 4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826050100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 406 000 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8260000001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 406 5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826055200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 406 5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826055400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 406 5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826055800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 406 5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826056200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 406 5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826056400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 406 5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826056500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 406 805 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8260805001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6212819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6212501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54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19-06-10T12:00:00Z</dcterms:modified>
  <cp:revision>5</cp:revision>
  <dc:subject/>
  <dc:title/>
</cp:coreProperties>
</file>