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КОДИРОВОЧНАЯ ТАБЛИ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я замены аннулированных кодов ОКАТО на действующие коды ОКАТО для населенных пунктов (Республик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рдовия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/2019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711"/>
      </w:tblGrid>
      <w:tr>
        <w:trPr>
          <w:trHeight w:val="71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аннулирован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ействующе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Нов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Нов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Александ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Александ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9 224 876 00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р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рхи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ар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рхис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7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Новые Верхи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Новые Верхис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9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Яндов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Яндовищ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9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Вен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Вене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9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Жега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Жега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4 896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Усыс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Усыс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Перм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Перме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Большие Ос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Большие Осин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Большая Пест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Большая Пест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Репь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Репь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Резоват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Резоват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Кали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Кали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7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Кам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Кам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7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Мар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4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Мар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9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Тарх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0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Тарх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9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Ведян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0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Ведян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9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Ин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0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Ине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26 89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Сос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05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Сос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43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Верхний Урлед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5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Верхний Урледи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43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Нижний Урлед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5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Нижний Урледи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 243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Яков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5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Яковщ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1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06-06T08:20:00Z</dcterms:modified>
  <cp:revision>4</cp:revision>
  <dc:subject/>
  <dc:title/>
</cp:coreProperties>
</file>