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1"/>
        <w:gridCol w:w="9507"/>
        <w:gridCol w:w="12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ОДИРОВОЧНАЯ ТАБЛИЦ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96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расноярского края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6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/2019 ОКАТО)</w:t>
            </w:r>
          </w:p>
        </w:tc>
      </w:tr>
      <w:tr>
        <w:trPr/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85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аннулированн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ующи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ействующего объек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04 214 5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Памяти 13 Борц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 214 85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п Памяти 13 Борц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04 239 5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Тин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04 239 845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п Тинск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04 249 5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Те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04 249 000 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п Те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04 203 813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п Лапш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04 203 813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д Усть-Тул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04 214 55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д Малый Кемч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04 214 85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д Малый Кемч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04 216 804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п Тереш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04 247 806 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д Солонеч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04 247 83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д Овраж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04 249 000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п Сувор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.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ind w:left="426" w:hanging="66"/>
        <w:jc w:val="both"/>
        <w:rPr/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Красноярского края от 10.06.2010 № 10-4765</w:t>
      </w:r>
      <w:r>
        <w:rPr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25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19-06-06T08:25:00Z</dcterms:modified>
  <cp:revision>2</cp:revision>
  <dc:subject/>
  <dc:title/>
</cp:coreProperties>
</file>