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байкальский край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71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Аннулированный к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 250 56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 250 000 05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55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2-05T13:15:00Z</dcterms:modified>
  <cp:revision>3</cp:revision>
  <dc:subject/>
  <dc:title/>
</cp:coreProperties>
</file>