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юменская область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2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15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30 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15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30 0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55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16 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55 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16 0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55 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16 0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55 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16 0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55 0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16 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74 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1 244 830 00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52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3:54:00Z</dcterms:modified>
  <cp:revision>3</cp:revision>
  <dc:subject/>
  <dc:title/>
</cp:coreProperties>
</file>