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ПЕРЕКОДИРОВОЧНАЯ ТАБЛИЦА</w:t>
            </w:r>
          </w:p>
        </w:tc>
      </w:tr>
    </w:tbl>
    <w:p>
      <w:pPr>
        <w:pStyle w:val="Normal"/>
        <w:jc w:val="center"/>
        <w:rPr>
          <w:sz w:val="0"/>
        </w:rPr>
      </w:pPr>
      <w:r>
        <w:rPr>
          <w:sz w:val="0"/>
        </w:rPr>
      </w:r>
    </w:p>
    <w:tbl>
      <w:tblPr>
        <w:tblW w:w="9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35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0"/>
                <w:lang w:eastAsia="en-US"/>
              </w:rPr>
            </w:pPr>
            <w:r>
              <w:rPr>
                <w:sz w:val="0"/>
                <w:lang w:eastAsia="en-US"/>
              </w:rPr>
            </w:r>
          </w:p>
        </w:tc>
        <w:tc>
          <w:tcPr>
            <w:tcW w:w="96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ля замены аннулированных кодов ОКАТО на действующие коды ОКАТО для населенных пунктов (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Курганская область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sz w:val="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>(Изменение 3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74</w:t>
            </w:r>
            <w:r>
              <w:rPr>
                <w:rFonts w:cs="Times New Roman" w:ascii="Times New Roman" w:hAnsi="Times New Roman"/>
                <w:sz w:val="24"/>
              </w:rPr>
              <w:t>/20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</w:rPr>
              <w:t xml:space="preserve"> ОКАТО)</w:t>
            </w:r>
          </w:p>
        </w:tc>
      </w:tr>
    </w:tbl>
    <w:p>
      <w:pPr>
        <w:pStyle w:val="Normal"/>
        <w:rPr>
          <w:sz w:val="0"/>
        </w:rPr>
      </w:pPr>
      <w:r>
        <w:rPr>
          <w:sz w:val="0"/>
        </w:rPr>
      </w:r>
    </w:p>
    <w:p>
      <w:pPr>
        <w:pStyle w:val="Normal"/>
        <w:rPr>
          <w:sz w:val="0"/>
          <w:lang w:val="ru-RU"/>
        </w:rPr>
      </w:pPr>
      <w:r>
        <w:rPr>
          <w:sz w:val="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39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Аннулированный к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Действующий код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08 843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08 885 00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08 843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08 885 00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08 894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08 885 00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08 897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08 874 00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12 824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12 812 00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12 824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12 812 00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12 824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12 812 00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12 824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12 812 00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12 824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12 812 00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12 832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12 852 00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12 832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12 852 00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12 836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12 820 00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12 836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12 820 00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12 836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12 820 00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24 804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24 828 00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24 804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24 828 00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24 808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24 828 00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24 808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24 828 00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26 812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26 804 00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26 812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26 804 00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26 856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26 840 00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26 856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26 840 00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28 82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28 828 00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28 82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28 828 00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28 822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28 828 0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28 822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28 828 00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28 822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28 828 00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28 837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28 828 01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28 838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28 828 01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28 838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28 828 01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28 838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28 828 01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30 864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30 850 00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36 818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36 828 00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36 832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36 808 00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36 832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36 808 00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40 82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40 864 00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40 82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40 864 00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40 820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40 864 00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40 848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40 864 00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40 848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40 864 01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40 868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40 864 0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40 868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40 864 00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40 868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40 864 01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40 872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40 864 01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40 872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40 864 00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42 824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42 816 00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42 824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42 816 00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44 846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44 844 00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46 832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46 824 01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46 832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46 824 00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46 832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46 824 0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46 832 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46 824 01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46 832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46 824 01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46 841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46 840 00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46 841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46 840 00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46 841 0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46 840 00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46 842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46 824 01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46 842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7 246 824 01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3:55:00Z</dcterms:created>
  <dc:creator>Овчаренко Ольга Дмитриевна</dc:creator>
  <dc:description/>
  <dc:language>en-US</dc:language>
  <cp:lastModifiedBy>Апатова Ирина Петровна</cp:lastModifiedBy>
  <dcterms:modified xsi:type="dcterms:W3CDTF">2020-01-09T13:56:00Z</dcterms:modified>
  <cp:revision>3</cp:revision>
  <dc:subject/>
  <dc:title/>
</cp:coreProperties>
</file>