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ПЕРЕКОДИРОВОЧНАЯ ТАБЛИЦА</w:t>
            </w:r>
          </w:p>
        </w:tc>
      </w:tr>
    </w:tbl>
    <w:p>
      <w:pPr>
        <w:pStyle w:val="Normal"/>
        <w:jc w:val="center"/>
        <w:rPr>
          <w:sz w:val="0"/>
        </w:rPr>
      </w:pPr>
      <w:r>
        <w:rPr>
          <w:sz w:val="0"/>
        </w:rPr>
      </w:r>
    </w:p>
    <w:tbl>
      <w:tblPr>
        <w:tblW w:w="98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635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0"/>
                <w:lang w:eastAsia="en-US"/>
              </w:rPr>
            </w:pPr>
            <w:r>
              <w:rPr>
                <w:sz w:val="0"/>
                <w:lang w:eastAsia="en-US"/>
              </w:rPr>
            </w:r>
          </w:p>
        </w:tc>
        <w:tc>
          <w:tcPr>
            <w:tcW w:w="96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для замены аннулированных кодов ОКАТО на действующие коды ОКАТО для населенных пунктов (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Костромской области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  <w:p>
            <w:pPr>
              <w:pStyle w:val="Normal"/>
              <w:jc w:val="center"/>
              <w:rPr>
                <w:sz w:val="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</w:rPr>
              <w:t>(Изменение 3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75</w:t>
            </w:r>
            <w:r>
              <w:rPr>
                <w:rFonts w:cs="Times New Roman" w:ascii="Times New Roman" w:hAnsi="Times New Roman"/>
                <w:sz w:val="24"/>
              </w:rPr>
              <w:t>/201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</w:rPr>
              <w:t xml:space="preserve"> ОКАТО)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69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Аннулированный к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Действующий код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02 804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02 803 00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02 804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02 803 00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02 804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02 803 01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02 804 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02 803 01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02 804 0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02 803 02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02 804 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02 803 01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02 804 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02 803 02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02 804 0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02 803 01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02 804 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02 803 02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02 804 0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02 803 02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02 804 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02 803 03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02 804 0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02 803 02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02 804 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02 803 03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02 804 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02 803 03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02 804 0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02 803 03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02 804 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02 803 03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02 804 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02 803 03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02 804 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02 803 04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02 804 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02 803 04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02 804 0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02 803 04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02 804 0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02 803 04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02 804 0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02 803 05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02 804 0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02 803 00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02 804 0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02 803 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02 804 0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02 803 02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02 804 0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02 803 00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02 804 0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02 803 00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02 804 0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02 803 00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02 804 0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02 803 00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02 804 0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02 803 00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02 804 0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02 803 01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02 804 0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02 803 01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02 804 0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02 803 01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02 804 0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02 803 01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02 804 0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02 803 01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02 804 0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02 803 02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02 804 0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02 803 0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02 804 0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02 803 02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02 804 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02 803 02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02 804 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02 803 03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02 804 0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02 803 03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02 804 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02 803 03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02 804 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02 803 03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02 804 0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02 803 04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02 804 0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02 803 04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02 804 0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02 803 04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02 804 05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02 803 04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02 804 0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02 803 04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02 804 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02 803 04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18 848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18 840 03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18 848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18 840 02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18 848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18 840 02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18 848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18 840 02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18 848 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18 840 02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18 848 0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18 840 03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18 848 0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18 840 03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18 848 0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18 840 03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18 848 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18 840 03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18 848 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18 840 03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18 848 0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18 840 0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24 804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24 816 02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24 804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24 816 02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24 804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24 816 0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24 804 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24 816 02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24 804 0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24 816 02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24 804 0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24 816 03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24 804 0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24 816 03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24 804 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24 816 03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24 804 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24 816 03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24 804 0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24 816 03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24 804 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24 816 03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24 804 0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24 816 03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30 806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30 832 04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30 806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30 832 05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30 806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30 832 05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30 806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30 832 05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30 806 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30 832 05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30 806 0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30 832 05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30 806 0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30 832 05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30 806 0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30 832 06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30 806 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30 832 06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30 806 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30 832 06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30 806 0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30 832 06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30 806 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30 832 06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30 820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30 832 05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30 820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30 832 05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30 820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30 832 05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30 820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30 832 05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30 820 0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30 832 06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30 820 0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30 832 06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30 820 0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30 832 06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30 820 0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30 832 06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30 820 0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30 832 06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30 832 0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30 832 0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38 824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38 828 0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38 824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38 824 01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38 824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38 828 02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38 824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38 828 02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38 824 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38 828 02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38 824 0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38 828 02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38 824 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38 828 02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38 824 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38 828 02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38 824 0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38 828 02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40 808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40 840 06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40 808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40 840 05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40 808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40 840 05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40 808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40 840 05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40 808 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40 840 05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40 808 0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40 840 05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40 808 0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40 840 06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40 808 0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40 840 06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40 808 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40 840 06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40 808 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40 840 06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40 808 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40 840 06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40 808 0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40 840 07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40 808 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40 840 07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40 828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40 840 06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40 828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40 840 04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40 828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40 840 05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40 828 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40 840 05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40 828 0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40 840 05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40 828 0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40 840 05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40 828 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40 840 05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40 828 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40 840 06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40 828 0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40 840 06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40 828 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40 840 06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40 828 0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40 840 07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40 828 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40 840 07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40 828 0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40 840 07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40 828 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40 840 07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40 828 0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40 840 07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40 828 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40 840 07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46 844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46 856 02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46 844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46 856 01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46 844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46 856 01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46 844 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46 856 01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46 844 0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46 856 02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46 844 0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46 856 02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46 844 0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46 856 02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48 804 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48 856 05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48 804 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48 856 05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48 804 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48 856 06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48 804 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48 856 06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48 804 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48 856 06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48 804 0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48 856 05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48 804 0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48 856 05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48 804 0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48 856 06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48 804 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48 856 06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48 804 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48 856 06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48 804 0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48 856 06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48 804 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248 856 067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9:10:00Z</dcterms:created>
  <dc:creator>Овчаренко Ольга Дмитриевна</dc:creator>
  <dc:description/>
  <dc:language>en-US</dc:language>
  <cp:lastModifiedBy>Апатова Ирина Петровна</cp:lastModifiedBy>
  <dcterms:modified xsi:type="dcterms:W3CDTF">2019-12-06T09:10:00Z</dcterms:modified>
  <cp:revision>2</cp:revision>
  <dc:subject/>
  <dc:title/>
</cp:coreProperties>
</file>