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ПЕРЕКОДИРОВОЧНАЯ ТАБЛИЦА</w:t>
            </w:r>
          </w:p>
        </w:tc>
      </w:tr>
    </w:tbl>
    <w:p>
      <w:pPr>
        <w:pStyle w:val="Normal"/>
        <w:jc w:val="center"/>
        <w:rPr>
          <w:sz w:val="0"/>
        </w:rPr>
      </w:pPr>
      <w:r>
        <w:rPr>
          <w:sz w:val="0"/>
        </w:rPr>
      </w:r>
    </w:p>
    <w:tbl>
      <w:tblPr>
        <w:tblW w:w="98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635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0"/>
                <w:lang w:eastAsia="en-US"/>
              </w:rPr>
            </w:pPr>
            <w:r>
              <w:rPr>
                <w:sz w:val="0"/>
                <w:lang w:eastAsia="en-US"/>
              </w:rPr>
            </w:r>
          </w:p>
        </w:tc>
        <w:tc>
          <w:tcPr>
            <w:tcW w:w="96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для замены аннулированных кодов ОКАТО на действующие коды ОКАТО для населенных пунктов (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Республика Мордовия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sz w:val="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</w:rPr>
              <w:t>(Изменение 3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76</w:t>
            </w:r>
            <w:r>
              <w:rPr>
                <w:rFonts w:cs="Times New Roman" w:ascii="Times New Roman" w:hAnsi="Times New Roman"/>
                <w:sz w:val="24"/>
              </w:rPr>
              <w:t>/20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</w:rPr>
              <w:t xml:space="preserve"> ОКАТО)</w:t>
            </w:r>
          </w:p>
        </w:tc>
      </w:tr>
    </w:tbl>
    <w:p>
      <w:pPr>
        <w:pStyle w:val="Normal"/>
        <w:rPr>
          <w:sz w:val="0"/>
        </w:rPr>
      </w:pPr>
      <w:r>
        <w:rPr>
          <w:sz w:val="0"/>
        </w:rPr>
      </w:r>
    </w:p>
    <w:p>
      <w:pPr>
        <w:pStyle w:val="Normal"/>
        <w:rPr>
          <w:sz w:val="0"/>
          <w:lang w:val="ru-RU"/>
        </w:rPr>
      </w:pPr>
      <w:r>
        <w:rPr>
          <w:sz w:val="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26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Аннулированный к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Действующий код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03 848 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03 868 00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03 848 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03 868 00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03 848 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03 868 00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03 848 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03 868 00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03 848 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03 868 00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03 848 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03 868 01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03 876 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03 872 01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03 876 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03 872 00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03 876 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03 872 00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03 876 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03 872 01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03 876 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03 872 01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03 884 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03 868 01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03 884 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03 868 00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05 815 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05 810 01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05 815 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05 810 00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05 815 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05 810 00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05 815 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05 810 01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05 825 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05 810 00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05 825 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05 810 00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05 825 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05 810 01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05 825 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05 810 01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05 825 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05 810 01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05 825 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05 810 01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05 825 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05 810 01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07 808 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07 844 00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07 820 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07 844 01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07 820 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07 844 01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07 820 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07 844 01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07 820 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07 844 01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07 824 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07 840 00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07 824 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07 840 00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07 824 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07 840 00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07 824 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07 840 01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07 828 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07 868 00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07 828 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07 868 00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07 828 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07 868 00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07 832 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07 844 01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07 832 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07 844 00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07 832 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07 844 01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07 848 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07 840 00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07 848 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07 840 00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07 848 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07 840 00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07 860 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07 844 01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07 860 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07 844 00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07 860 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07 844 01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07 868 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п.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07 872 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07 812 00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07 872 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07 812 00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07 872 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п.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07 876 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07 868 00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07 880 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07 812 01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07 880 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п.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07 880 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07 812 00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07 880 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07 812 00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07 880 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07 812 00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07 880 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07 812 01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10 820 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10 850 00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10 820 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10 850 00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10 855 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10 805 00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10 855 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10 805 00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13 820 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13 825 00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13 820 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13 825 01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13 835 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13 825 00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13 835 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13 825 00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13 835 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13 825 00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13 835 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13 825 00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13 835 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13 825 00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13 835 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13 825 00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16 807 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16 810 00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16 807 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16 810 00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16 807 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16 810 00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16 807 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16 810 00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16 845 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16 832 00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18 815 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18 825 00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18 815 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18 825 00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18 815 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18 825 00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18 815 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18 825 01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18 815 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18 825 01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18 815 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18 825 01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18 815 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18 825 01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18 815 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18 825 01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21 812 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21 848 00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21 812 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21 848 00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21 812 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21 848 00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21 812 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21 848 00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21 812 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21 848 01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21 816 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21 804 00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21 816 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21 804 01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21 816 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21 804 01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21 816 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21 804 01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21 816 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21 804 01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21 828 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21 824 00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21 828 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21 824 00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21 828 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21 824 00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21 840 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21 804 01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21 840 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21 804 00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21 840 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21 804 01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21 840 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21 804 01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21 840 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21 804 01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21 840 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21 804 01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21 852 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21 880 00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24 844 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24 872 00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24 844 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24 872 00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24 884 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24 872 00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24 888 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24 872 00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24 888 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24 872 00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26 835 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26 831 00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26 835 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26 831 00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28 813 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28 835 00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29 889 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29 830 01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29 889 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29 830 00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29 889 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29 830 00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29 889 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29 830 00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29 889 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29 830 00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31 870 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31 865 01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31 870 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31 865 01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31 870 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31 865 01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34 884 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34 832 01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34 884 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34 832 00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34 884 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34 832 01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34 888 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34 804 00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34 888 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34 804 00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37 835 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37 860 00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37 835 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37 860 00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37 835 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37 860 00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40 830 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40 830 00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40 830 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40 830 00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40 835 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40 830 00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40 835 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40 830 00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40 835 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40 830 00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40 835 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40 830 00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43 824 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43 864 00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43 824 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43 864 00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43 824 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43 864 00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43 824 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43 864 00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43 828 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43 808 00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43 828 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43 808 00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43 828 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43 808 00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43 828 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43 808 00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46 842 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46 884 00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46 842 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46 884 00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46 842 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46 884 00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46 857 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46 865 01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46 857 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46 865 01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46 857 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46 865 00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46 857 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46 865 01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46 857 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46 865 01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49 820 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49 868 00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49 820 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49 868 00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49 820 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49 868 00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49 820 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49 868 00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49 820 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49 868 00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49 820 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49 868 00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49 820 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49 868 01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51 855 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51 860 00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51 855 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51 860 00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51 855 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51 860 00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51 855 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51 860 00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51 855 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51 860 00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51 855 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51 860 00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54 870 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54 835 00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54 870 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54 835 00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54 870 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54 835 00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57 830 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57 853 00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57 830 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57 853 00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57 830 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57 853 00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57 860 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57 555 00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57 860 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57 555 00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57 860 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257 555 003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6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Примечания:</w:t>
      </w:r>
    </w:p>
    <w:p>
      <w:pPr>
        <w:pStyle w:val="Style16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Данный населенный пункт прекратил свое существование на основании </w:t>
      </w:r>
      <w:r>
        <w:rPr>
          <w:rFonts w:cs="Times New Roman" w:ascii="Times New Roman" w:hAnsi="Times New Roman"/>
          <w:bCs/>
          <w:kern w:val="2"/>
          <w:sz w:val="24"/>
        </w:rPr>
        <w:t>Закон</w:t>
      </w:r>
      <w:r>
        <w:rPr>
          <w:rFonts w:cs="Times New Roman" w:ascii="Times New Roman" w:hAnsi="Times New Roman"/>
          <w:bCs/>
          <w:kern w:val="2"/>
          <w:sz w:val="24"/>
          <w:lang w:val="ru-RU"/>
        </w:rPr>
        <w:t>а</w:t>
      </w:r>
      <w:r>
        <w:rPr>
          <w:rFonts w:cs="Times New Roman" w:ascii="Times New Roman" w:hAnsi="Times New Roman"/>
          <w:bCs/>
          <w:kern w:val="2"/>
          <w:sz w:val="24"/>
        </w:rPr>
        <w:t xml:space="preserve"> Республики Мордовия от 24.04.2019 № 20-З</w:t>
      </w:r>
      <w:r>
        <w:rPr>
          <w:rFonts w:cs="Times New Roman" w:ascii="Times New Roman" w:hAnsi="Times New Roman"/>
          <w:bCs/>
          <w:kern w:val="2"/>
          <w:sz w:val="24"/>
          <w:lang w:val="ru-RU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nsolas" w:hAnsi="Consolas" w:eastAsia="Calibri" w:cs="Times New Roman"/>
      <w:sz w:val="21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3:57:00Z</dcterms:created>
  <dc:creator>Овчаренко Ольга Дмитриевна</dc:creator>
  <dc:description/>
  <dc:language>en-US</dc:language>
  <cp:lastModifiedBy>Апатова Ирина Петровна</cp:lastModifiedBy>
  <dcterms:modified xsi:type="dcterms:W3CDTF">2020-01-09T13:58:00Z</dcterms:modified>
  <cp:revision>3</cp:revision>
  <dc:subject/>
  <dc:title/>
</cp:coreProperties>
</file>