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ПЕРЕКОДИРОВОЧНАЯ ТАБЛИЦА</w:t>
            </w:r>
          </w:p>
        </w:tc>
      </w:tr>
    </w:tbl>
    <w:p>
      <w:pPr>
        <w:pStyle w:val="Normal"/>
        <w:jc w:val="center"/>
        <w:rPr>
          <w:sz w:val="0"/>
        </w:rPr>
      </w:pPr>
      <w:r>
        <w:rPr>
          <w:sz w:val="0"/>
        </w:rPr>
      </w:r>
    </w:p>
    <w:tbl>
      <w:tblPr>
        <w:tblW w:w="98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635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0"/>
                <w:lang w:eastAsia="en-US"/>
              </w:rPr>
            </w:pPr>
            <w:r>
              <w:rPr>
                <w:sz w:val="0"/>
                <w:lang w:eastAsia="en-US"/>
              </w:rPr>
            </w:r>
          </w:p>
        </w:tc>
        <w:tc>
          <w:tcPr>
            <w:tcW w:w="96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для замены аннулированных кодов ОКАТО на действующие коды ОКАТО для населенных пунктов (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Кировская область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  <w:p>
            <w:pPr>
              <w:pStyle w:val="Normal"/>
              <w:jc w:val="center"/>
              <w:rPr>
                <w:sz w:val="0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</w:rPr>
              <w:t>(Изменение 3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79</w:t>
            </w:r>
            <w:r>
              <w:rPr>
                <w:rFonts w:cs="Times New Roman" w:ascii="Times New Roman" w:hAnsi="Times New Roman"/>
                <w:sz w:val="24"/>
              </w:rPr>
              <w:t>/201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</w:rPr>
              <w:t xml:space="preserve"> ОКАТО)</w:t>
            </w:r>
          </w:p>
        </w:tc>
      </w:tr>
    </w:tbl>
    <w:p>
      <w:pPr>
        <w:pStyle w:val="Normal"/>
        <w:rPr>
          <w:sz w:val="0"/>
        </w:rPr>
      </w:pPr>
      <w:r>
        <w:rPr>
          <w:sz w:val="0"/>
        </w:rPr>
      </w:r>
    </w:p>
    <w:p>
      <w:pPr>
        <w:pStyle w:val="Normal"/>
        <w:rPr>
          <w:sz w:val="0"/>
          <w:lang w:val="ru-RU"/>
        </w:rPr>
      </w:pPr>
      <w:r>
        <w:rPr>
          <w:sz w:val="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Аннулированный к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Действующий код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03 804 0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06 812 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06 551 01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06 812 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06 551 00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06 812 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06 551 01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06 812 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06 551 00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06 812 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06 551 00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06 812 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06 551 0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06 812 0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06 551 01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06 812 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06 551 01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06 812 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06 551 01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06 812 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06 551 01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06 812 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06 551 01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06 812 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06 551 01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06 812 0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06 551 01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06 812 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06 551 02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06 812 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06 551 02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07 554 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14 853 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14 836 01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14 853 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14 836 01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14 853 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14 836 01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14 853 0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14 836 01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17 840 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20 808 0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22 501 0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22 554 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22 554 0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22 554 0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29 551 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818 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551 04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818 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551 02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818 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551 03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818 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551 03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818 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551 03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818 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551 04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818 0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551 06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818 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551 07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818 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551 08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818 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551 11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818 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551 12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818 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551 12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818 0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551 13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818 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551 01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818 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551 02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818 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551 04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818 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551 05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818 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551 05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818 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551 11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818 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551 0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818 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551 01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818 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551 02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818 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551 04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818 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551 04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818 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551 05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818 0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551 06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818 0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551 06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818 0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551 07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818 0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551 09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818 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551 09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818 0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551 09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818 0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551 12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832 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551 07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832 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551 01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832 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551 01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832 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551 05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832 0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551 05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832 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551 08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832 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551 10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832 0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551 13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832 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551 14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832 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551 15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832 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551 00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832 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551 01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832 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551 06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832 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551 09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832 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551 11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832 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551 11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832 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551 12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832 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551 12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832 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551 12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832 0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551 14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832 0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551 15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844 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551 09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844 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551 04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844 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551 07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844 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551 09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844 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551 13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844 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551 14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844 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551 15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844 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551 00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844 0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551 03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844 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551 08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844 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551 08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844 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551 11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844 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551 13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844 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551 15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844 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551 10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848 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551 10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848 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551 07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848 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551 10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848 0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551 13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848 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551 14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848 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551 07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848 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551 13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848 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551 14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848 0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551 03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848 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551 04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848 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551 09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848 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551 13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848 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551 13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848 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551 14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852 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551 13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852 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551 00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852 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551 00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852 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551 02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852 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551 03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852 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551 02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852 0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551 05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852 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551 06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852 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551 10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852 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551 15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852 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551 15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852 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551 00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852 0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551 00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852 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551 01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852 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551 02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852 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551 03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852 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551 05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852 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551 05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852 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551 05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852 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551 06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852 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551 06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852 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551 06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852 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551 07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852 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551 07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852 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551 07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852 0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551 08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852 0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551 08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852 0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551 08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852 0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551 1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852 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551 10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852 0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551 10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852 0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551 1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852 0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551 11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852 0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551 11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852 0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551 12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852 0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551 12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852 0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551 13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852 0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551 14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852 0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551 14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852 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551 14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852 0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551 15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852 0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551 16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856 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551 01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856 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551 00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856 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551 02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856 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551 01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856 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551 02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856 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551 04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856 0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551 03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856 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551 05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856 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551 07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856 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551 06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856 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551 08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856 0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551 09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856 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551 09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856 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551 11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856 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551 11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856 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551 12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856 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551 12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856 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551 14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856 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551 15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856 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551 10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856 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551 00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856 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551 01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856 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551 02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856 0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551 02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856 0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551 03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856 0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551 03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856 0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551 04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856 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551 04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856 0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551 06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856 0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551 08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856 0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551 08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856 0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551 09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856 0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551 10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856 0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551 15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856 0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3 551 15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5 836 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5 860 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5 860 0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6 820 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38 836 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40 814 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40 828 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43 551 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45 825 0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45 825 0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49 820 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249 836 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1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eastAsia="MS Mincho;ＭＳ 明朝" w:cs="Times New Roman"/>
          <w:sz w:val="24"/>
          <w:lang w:val="ru-RU" w:eastAsia="en-US"/>
        </w:rPr>
      </w:pPr>
      <w:r>
        <w:rPr>
          <w:rFonts w:eastAsia="MS Mincho;ＭＳ 明朝" w:cs="Times New Roman" w:ascii="Times New Roman" w:hAnsi="Times New Roman"/>
          <w:sz w:val="24"/>
          <w:lang w:val="ru-RU" w:eastAsia="en-US"/>
        </w:rPr>
        <w:t>Примечания: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4"/>
          <w:lang w:val="ru-RU" w:eastAsia="en-US"/>
        </w:rPr>
      </w:pPr>
      <w:r>
        <w:rPr>
          <w:rFonts w:eastAsia="Calibri" w:cs="Times New Roman" w:ascii="Times New Roman" w:hAnsi="Times New Roman"/>
          <w:sz w:val="24"/>
          <w:lang w:val="ru-RU" w:eastAsia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Данны</w:t>
      </w:r>
      <w:r>
        <w:rPr>
          <w:rFonts w:cs="Times New Roman" w:ascii="Times New Roman" w:hAnsi="Times New Roman"/>
          <w:sz w:val="24"/>
          <w:lang w:val="ru-RU"/>
        </w:rPr>
        <w:t>е</w:t>
      </w:r>
      <w:r>
        <w:rPr>
          <w:rFonts w:cs="Times New Roman" w:ascii="Times New Roman" w:hAnsi="Times New Roman"/>
          <w:sz w:val="24"/>
        </w:rPr>
        <w:t xml:space="preserve"> населенны</w:t>
      </w:r>
      <w:r>
        <w:rPr>
          <w:rFonts w:cs="Times New Roman" w:ascii="Times New Roman" w:hAnsi="Times New Roman"/>
          <w:sz w:val="24"/>
          <w:lang w:val="ru-RU"/>
        </w:rPr>
        <w:t>е</w:t>
      </w:r>
      <w:r>
        <w:rPr>
          <w:rFonts w:cs="Times New Roman" w:ascii="Times New Roman" w:hAnsi="Times New Roman"/>
          <w:sz w:val="24"/>
        </w:rPr>
        <w:t xml:space="preserve"> пункт</w:t>
      </w:r>
      <w:r>
        <w:rPr>
          <w:rFonts w:cs="Times New Roman" w:ascii="Times New Roman" w:hAnsi="Times New Roman"/>
          <w:sz w:val="24"/>
          <w:lang w:val="ru-RU"/>
        </w:rPr>
        <w:t>ы</w:t>
      </w:r>
      <w:r>
        <w:rPr>
          <w:rFonts w:cs="Times New Roman" w:ascii="Times New Roman" w:hAnsi="Times New Roman"/>
          <w:sz w:val="24"/>
        </w:rPr>
        <w:t xml:space="preserve"> прекратил</w:t>
      </w:r>
      <w:r>
        <w:rPr>
          <w:rFonts w:cs="Times New Roman" w:ascii="Times New Roman" w:hAnsi="Times New Roman"/>
          <w:sz w:val="24"/>
          <w:lang w:val="ru-RU"/>
        </w:rPr>
        <w:t>и</w:t>
      </w:r>
      <w:r>
        <w:rPr>
          <w:rFonts w:cs="Times New Roman" w:ascii="Times New Roman" w:hAnsi="Times New Roman"/>
          <w:sz w:val="24"/>
        </w:rPr>
        <w:t xml:space="preserve"> свое существование на основании </w:t>
      </w:r>
      <w:r>
        <w:rPr>
          <w:rFonts w:cs="Times New Roman" w:ascii="Times New Roman" w:hAnsi="Times New Roman"/>
          <w:sz w:val="24"/>
          <w:lang w:val="ru-RU"/>
        </w:rPr>
        <w:t>З</w:t>
      </w:r>
      <w:r>
        <w:rPr>
          <w:rFonts w:cs="Times New Roman" w:ascii="Times New Roman" w:hAnsi="Times New Roman"/>
          <w:sz w:val="24"/>
        </w:rPr>
        <w:t>акон</w:t>
      </w:r>
      <w:r>
        <w:rPr>
          <w:rFonts w:cs="Times New Roman" w:ascii="Times New Roman" w:hAnsi="Times New Roman"/>
          <w:sz w:val="24"/>
          <w:lang w:val="ru-RU"/>
        </w:rPr>
        <w:t>а</w:t>
      </w:r>
      <w:r>
        <w:rPr>
          <w:rFonts w:cs="Times New Roman" w:ascii="Times New Roman" w:hAnsi="Times New Roman"/>
          <w:sz w:val="24"/>
        </w:rPr>
        <w:t xml:space="preserve"> Кировской области от 04.12.2007 № 203-ЗО (в ред. законов Кировской области </w:t>
      </w:r>
      <w:r>
        <w:rPr>
          <w:rFonts w:cs="Times New Roman" w:ascii="Times New Roman" w:hAnsi="Times New Roman"/>
          <w:sz w:val="24"/>
          <w:lang w:val="ru-RU"/>
        </w:rPr>
        <w:br/>
      </w:r>
      <w:r>
        <w:rPr>
          <w:rFonts w:cs="Times New Roman" w:ascii="Times New Roman" w:hAnsi="Times New Roman"/>
          <w:sz w:val="24"/>
        </w:rPr>
        <w:t xml:space="preserve">от 17.04.2008 № 234-ЗО, от 07.06.2008 № 255-ЗО, от 24.12.2008 № 333-ЗО, …, </w:t>
      </w:r>
      <w:r>
        <w:rPr>
          <w:rFonts w:cs="Times New Roman" w:ascii="Times New Roman" w:hAnsi="Times New Roman"/>
          <w:sz w:val="24"/>
          <w:lang w:val="ru-RU"/>
        </w:rPr>
        <w:br/>
      </w:r>
      <w:r>
        <w:rPr>
          <w:rFonts w:cs="Times New Roman" w:ascii="Times New Roman" w:hAnsi="Times New Roman"/>
          <w:sz w:val="24"/>
        </w:rPr>
        <w:t xml:space="preserve">от 21.12.2018 № 222-ЗО, от 13.03.2019 № 241-ЗО, от 13.03.2019 № 242-ЗО, </w:t>
      </w:r>
      <w:r>
        <w:rPr>
          <w:rFonts w:cs="Times New Roman" w:ascii="Times New Roman" w:hAnsi="Times New Roman"/>
          <w:sz w:val="24"/>
          <w:lang w:val="ru-RU"/>
        </w:rPr>
        <w:br/>
      </w:r>
      <w:r>
        <w:rPr>
          <w:rFonts w:cs="Times New Roman" w:ascii="Times New Roman" w:hAnsi="Times New Roman"/>
          <w:sz w:val="24"/>
        </w:rPr>
        <w:t>от 03.04.2019 № 248-ЗО, от 05.06.2019 № 264-ЗО)</w:t>
      </w:r>
      <w:r>
        <w:rPr>
          <w:rFonts w:cs="Times New Roman" w:ascii="Times New Roman" w:hAnsi="Times New Roman"/>
          <w:sz w:val="24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nsolas" w:hAnsi="Consolas" w:eastAsia="Calibri" w:cs="Times New Roman"/>
      <w:sz w:val="21"/>
      <w:szCs w:val="21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8:24:00Z</dcterms:created>
  <dc:creator>Овчаренко Ольга Дмитриевна</dc:creator>
  <dc:description/>
  <dc:language>en-US</dc:language>
  <cp:lastModifiedBy>Апатова Ирина Петровна</cp:lastModifiedBy>
  <dcterms:modified xsi:type="dcterms:W3CDTF">2020-01-23T08:26:00Z</dcterms:modified>
  <cp:revision>3</cp:revision>
  <dc:subject/>
  <dc:title/>
</cp:coreProperties>
</file>