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ензенская область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81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2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02 0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2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25 0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2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25 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2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10 0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2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10 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2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10 0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28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10 0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28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10 0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28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10 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28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10 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28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10 0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28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10 0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28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6 203 810 01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03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09T14:04:00Z</dcterms:modified>
  <cp:revision>3</cp:revision>
  <dc:subject/>
  <dc:title/>
</cp:coreProperties>
</file>