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расноярского края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84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06 5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06 830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06 55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06 830 0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06 55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06 830 0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06 554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06 830 0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10 5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10 826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10 5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10 826 0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10 5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10 826 0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10 5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10 826 0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30 5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30 855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35 5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35 824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35 55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35 824 0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39 5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39 843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39 55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39 843 0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39 55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39 843 0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39 557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39 843 0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47 5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47 852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54 5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54 838 00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03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2-05T14:04:00Z</dcterms:modified>
  <cp:revision>3</cp:revision>
  <dc:subject/>
  <dc:title/>
</cp:coreProperties>
</file>