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урган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 206 551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7 206 551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0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 206 551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 206 551 008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2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7 206 551 003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4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06 551 0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4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10 82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16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16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2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2 816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8 836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228 836 00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4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2-06T07:22:00Z</dcterms:modified>
  <cp:revision>5</cp:revision>
  <dc:subject/>
  <dc:title/>
</cp:coreProperties>
</file>