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сков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7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0"/>
                <w:lang w:val="ru-RU" w:eastAsia="en-US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4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07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0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3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16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2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5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2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1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1 834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0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501 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6 471 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0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6 471 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0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6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19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5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28 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1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37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6 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0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2 849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71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55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07 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0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0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0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6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6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6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6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6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19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2 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28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1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259 834 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88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46 457 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7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000 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000 8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49 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457 5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4:44:00Z</dcterms:modified>
  <cp:revision>2</cp:revision>
  <dc:subject/>
  <dc:title/>
</cp:coreProperties>
</file>