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вердлов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8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0"/>
                <w:lang w:val="ru-RU" w:eastAsia="en-US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lang w:eastAsia="en-US"/>
              </w:rPr>
              <w:t>Наименование аннулирован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lang w:eastAsia="en-US"/>
              </w:rPr>
              <w:t>Действующи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lang w:eastAsia="en-US"/>
              </w:rPr>
              <w:t>Наименование действующего объ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55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абуш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абуш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55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имо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имо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рамаш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рамаш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ты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тыш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0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я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я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0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ли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ли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0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з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ёз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от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от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Ер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Ерз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ст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ст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а Коробей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а Коробей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рпи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рпих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1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убч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убч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1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ы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ы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1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ыч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ыч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1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аран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аран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2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луб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луб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2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нь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нь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2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2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ха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ха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2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е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е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2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лт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лта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2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2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нк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нк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Измоде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Измоде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е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е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ма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ма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угай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угай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ес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ес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ыч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ыч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ипицы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ипицы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л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ла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б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б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яс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яс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6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япо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япо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6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вец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шк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шк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ж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ж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9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9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урег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урег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39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уру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уру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ева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ева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д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д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ош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ош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пте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пте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м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ма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с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с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пте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пте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о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о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б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бо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с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ст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т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т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тлуг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тлуг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рязну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рязну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тр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тро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ева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ева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чн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чн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ло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ло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ха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хар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ом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ом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едо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едо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чмен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чмен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5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Яросла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Яросла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уг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уга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иси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исим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ска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ска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лю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люх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8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лмач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лмач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48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лст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лст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урат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урат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5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евья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евья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5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а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5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5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у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у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5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жняя Синяч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жняя Синяч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5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иняч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иняч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стан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стан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ч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ч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од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одищ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б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б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ути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ути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аскат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аскат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сть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сть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урорт-Само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урорт-Самоцв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6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моц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моцв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н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н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фонч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фонч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се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сё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лан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лант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льн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льни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рок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рок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ае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аёж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олмач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олмачё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лух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лухи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9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р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ружб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9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р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9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79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ям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ям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8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ом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8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абарч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абарч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8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Ялун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Ялун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8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гу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гу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8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Ясаш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Ясаш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8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д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889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уд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1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удё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альний Булан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раг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ое Трифо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ое Трифо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ое Трифо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ое Трифо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исл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исл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ебед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ебёд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нто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нто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1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ич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ичу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1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ров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ровс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1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11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реднеборов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иро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иро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ч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ч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2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ип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ип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2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22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од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од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ост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ост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са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са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3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алим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алим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езев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езева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4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к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к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4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болот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болот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новый 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новый 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лый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лый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лх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иса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исан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5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п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7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огр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огр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7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тковые П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87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араф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араф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5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сть-Югу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сть-Югу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зигу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зигу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т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т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ружино-Бард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ружино-Бард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урав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урав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ра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раб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ие Карз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ие Карз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локу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локу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лая Дегтя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Дегтя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мель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мель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1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е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ёз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р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ак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ак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е Карз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е Карз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йбул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йбул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льчигу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льчигу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лая Тав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лая Тав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гыш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гыш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ыб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ыб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нч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нча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доч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дочн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ка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кар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ый Злато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ый Златоу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г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г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Киш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Кишер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п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п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рокий 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рокий 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нтелей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нтелей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вал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вала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та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таш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ртя-Шиги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ртя-Шигир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е Ар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е Ар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рист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риста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фонас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фонас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л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л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км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кма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гу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гу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аж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аж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ё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п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п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я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я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4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урыш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урыш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вердл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вердл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дрей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дрей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дн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дне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имин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имин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Бард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Бард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ов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ов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ий Бард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ий Бард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тарые Ар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тарые Ар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н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адух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адух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ух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уха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кас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кас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Манч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Манча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хмет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хмет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87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кий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3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кий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5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чкиль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чкиль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ий А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ий Ар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згод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згод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А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Ар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лья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лья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0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дницы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дницы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фанась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фанасье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фанасье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фанасье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сып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сып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сыпля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сыпля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ябч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ябч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р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р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кря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кря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ы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ы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ербу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ербуш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-Ти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-Ти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авыд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авыд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1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усские Кар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усские Карш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р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й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рноб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рнобаз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л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л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р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р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рчиг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рчига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2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еплый Клю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ёплый Клю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ю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ю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манзель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манзель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ты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тыр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зу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зу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усский По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усский Пота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ртемей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ртемей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По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Пота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4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ийские Кар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ийские Карш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4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ед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еду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ю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ю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об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об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ж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ж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ой 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ой 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л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еме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емее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та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та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рш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рш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ям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я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з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зе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й 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й У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855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сновая Г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4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сновая Го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же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лец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же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же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лец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же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лец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лец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еп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еп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йка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йка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с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с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иц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6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г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г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6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щ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щ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я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яз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0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доч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доч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од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одищ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ла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ла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ый 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ку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ку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л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ла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ыря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ыря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гнать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гнать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нщ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нщ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1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л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поля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поля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рпу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рпу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р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2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Менщ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п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п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япу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япу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Сер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Сер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олмат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олмат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ни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ниш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ут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ут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Сер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Сер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ва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ваш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 Ил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 Ил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Ил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Ил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л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ля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коморох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коморох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4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ббо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ббо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ле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лев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х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ха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е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фо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фо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рма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рма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яги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ягил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Кой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Кой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тап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тап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юб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юб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ин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ин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55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Щербач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Щербач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адр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адр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ег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ег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ваш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ваш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ар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пат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пат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у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ыт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ыт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ихо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ихо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еве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еве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ла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ла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пег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пег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86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ш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8 000 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ша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ебруся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ебруся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лют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лют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ютки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ютки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ют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ют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0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оги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оги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0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рамз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рамз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0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ам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амз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05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обров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обров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русня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руснят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змоде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змоде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ипе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ипе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мыш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мыш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аз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аз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овы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овыр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1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латого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латого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1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су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сул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лоярская Заста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лоярская Заста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б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б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вар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вар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рохлад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рохлад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стущ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стущ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ссо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ссо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ризолит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ризолит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чн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чне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лобруся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лобруся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ага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агар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с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с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екра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екра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еж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еж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лу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лу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вхоз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вхоз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рамцо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рамцов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Хромц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Хромц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х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х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уден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уденче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лорече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лорече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4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з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зё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оу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оу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и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и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9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ш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й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е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ё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Полдн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Полдне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0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ктяб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ктябр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0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дн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днев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05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Щип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Щипа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ра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раб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л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л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р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р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ол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ол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Щип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Щипа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арашк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арашк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убров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х Дубров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ряз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ряз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рязно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рязнов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2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Мая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Мая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2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д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д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Иль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Иль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дан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данц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менноозе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менноозёр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м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мен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ть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ть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п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п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ищ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ищ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н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нар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л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лей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уртугу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уртугу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е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ёх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у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уво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оиц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оиц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у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у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н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н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ыги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ыги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ы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ы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око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око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убров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убров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р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р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86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аскат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аскат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тор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г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г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3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ршин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ршин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4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ло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лоб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4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ла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ла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и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ит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6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ве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вер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6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И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86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уп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уп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/д рзд 99 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5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ла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лач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лазу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лазу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обры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им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им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0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утим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утим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еряб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еряб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р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рл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ро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ро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уб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уб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пол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поль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о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о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то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тов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б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б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х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х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тю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тю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трад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трад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асс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ассо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ре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рел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рдю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рдю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ая Г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ая Г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ви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ви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роз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роз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2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ени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солм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солма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бжи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го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гор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х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ха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чем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ты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тыл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бед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бед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иняг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иняг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ерку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ерку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пт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пт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ыз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3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ну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ну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рокопьевская Сал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рокопьевская Сал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Пост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Пост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ерн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ерн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лыгост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лыгост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5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кари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5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и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и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55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м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м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Усть-Сал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Усть-Сал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чка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чкар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ыч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2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ыч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быч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быч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о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о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бед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бед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б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б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хты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хты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исе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исе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т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т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спе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спе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аго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агоз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ыч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ыч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енин Ке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енин Кед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551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оиц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оиц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ндрю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ндрю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ать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ать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нтал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нталь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рем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рём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к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к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ы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ы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шм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шма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н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уторе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утореч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ань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анье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хай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хай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знец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знец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з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ёз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рга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рга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4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пот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пот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4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нтеле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нтеле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и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и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ый Ваги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ый Ваги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хв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хв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ч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чаль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чище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чище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т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ти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укс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укс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и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и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зы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зы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л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л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абу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абу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им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им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87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ть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5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ть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5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дюг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дюг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ол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ол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те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тер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и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и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б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ба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ин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ине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3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уб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уб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3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и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и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оро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орож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з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к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ку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с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сн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рдяш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рдяш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ябин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ябин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6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пут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путн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утих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утих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09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пт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апт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б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б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з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з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рх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рха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з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а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ар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х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их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п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п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15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д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д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наме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наме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Зве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Звер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ой Кам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ой Кам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Зве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Звер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льх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льх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лач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лачё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елослуд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елослуд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ориц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ориц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7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ома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омай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27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рап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рап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р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р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Миль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Миль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ы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ю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ю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евя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евя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ь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ь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6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урьи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урьи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ьян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ьян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3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Коч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Коч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опат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опат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4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ц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ц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4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ем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ём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4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кол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4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ва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ваш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48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сови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сови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город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город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5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е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ёз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5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Речка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Речка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5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синц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синце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5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устро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устро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тн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тн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кородум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кородум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чка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чка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им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им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уд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уд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у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у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7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67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динц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динц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трига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трига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нох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нох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ом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ом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б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б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л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л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ванищ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ванищ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рил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рил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молоку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щ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щ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совля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совля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3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м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м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Харл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Харл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г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г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ли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лиш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убри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убри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8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яде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яде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78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с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с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ёр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ссо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ссо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едво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едво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ят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ят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ем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рём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о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о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осте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осте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х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х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и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и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ба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ба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1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ша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шар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к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к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л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ул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88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ма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8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ма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раба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раба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шен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шен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еп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епн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0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ис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ис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р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Щерба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Щерба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о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о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кленищ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кленищ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2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мол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мол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2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е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е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сл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сл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бяж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бяж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евак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евак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оно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оно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б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б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ухлы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ухлы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3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чу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чу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лчед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лчеда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чед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чеда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око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исе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исет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оскут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оскут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м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авыд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авыд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Исе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Исет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ар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ар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оиц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оиц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ку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ку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йч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йч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ый Бы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ый Бы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таску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таску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ина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инар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5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й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й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6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зар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зар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6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овод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овод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6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зу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зу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6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воб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воб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к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к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Белоно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Белоно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6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с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с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ыбни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ыбни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гатен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гатён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7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ипа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ипа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7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ирог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ирог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7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ос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ос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7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ни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ни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7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7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ходи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ходи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8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авя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авя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8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ая Грязну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ая Грязну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8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емл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емл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8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равя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равя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8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емх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емх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88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оу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оу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сто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сточ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ксар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ксар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ксар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ксар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0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ю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юч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0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б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бе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0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льх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льх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ое Пуль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ое Пульн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Пуль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Пуль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сс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ссв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х Бухар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х Бухар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алк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алк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ты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тыр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ран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ран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овя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овя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аздо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аздоль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еут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еут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адю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адю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аха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аха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зон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зон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тю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тю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2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ва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ва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ли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ли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ла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ла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ышми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ышми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лу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лу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вашн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вашн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хай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хай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чн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чнё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з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ш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ша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коль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коль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бух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бух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кшар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кшар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жг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жг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лд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лд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и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и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олод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олод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6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я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я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с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сх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ы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ыш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7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кат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кат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7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ику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ику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7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илк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илк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7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яс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яс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87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пиц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3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пицы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лександ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лександ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дг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дгор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0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редний Бая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редний Бая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0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Бая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Бая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0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ян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ян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ой Тур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льшой Тур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Ир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Ир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й Тур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й Тур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усский Тур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усский Тур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ктам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ктам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редний Бугал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редний Бугал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Бугал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Бугал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енищ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енищ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идан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иданн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-Ники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-Никит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ее Ники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ее Никит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ю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юч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зовая Ро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ёзовая Рощ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сокол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сокол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иу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иул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н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н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уф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уф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3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ая Поля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ая Поля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3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яб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яб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3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игвинц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игвинц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ы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ы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катер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катер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ме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ме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ж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же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4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рийские Клю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рийские Ключ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жнеирг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жнеирг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рт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рта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е Се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е Сел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-Боб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-Боб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ое Кош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ое Коша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5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зе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зёр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ахмангу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ахмангу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ш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ш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Торг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Торга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рг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рг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егтя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егтя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арсы-Втор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арсы-Втор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рсы-Пер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рсы-Перв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6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ыз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ыз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6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тарская Еманзель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тарская Еманзель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усская Тав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усская Тав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Тав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Тав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Бая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Бая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ый Пу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усский Усть-М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усский Усть-Ма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ийский Усть-М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ийский Усть-Ма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ый Бугал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ый Бугал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Бугал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Бугал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атл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атлы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ый Тур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ый Тур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7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бяж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бяж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8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ваш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ваш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8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ма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ма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8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8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Ю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Ю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8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ви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ви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88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л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4 000 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ла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я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ят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ынь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ынь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н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дар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дарн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п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пр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ре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рел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н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нё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ш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ше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с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с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2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ередо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ередов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2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син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син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ие Тавол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ие Тавол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е Тавол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е Тавол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би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би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ебрис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ебрист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орел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вь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вь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едьк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едьк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олмис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олмист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айдур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айдур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н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на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ло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ло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ьян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ьян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ур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ура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/д ст Шур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ура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ажу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ажу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0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ая Е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ая Ель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0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ов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ов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ихайловский За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ихайловский Зав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5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5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7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ид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ид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7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Ильм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Ильм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57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лда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лдат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кб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кба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ра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ра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рак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рака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ргиш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иргиш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бот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бота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е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е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сел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сел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ый Партиз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ый Партиза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т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те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юч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юче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лин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лин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2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арме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арме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2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епряж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епряж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акоря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акоря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тня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тняш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сь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сь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сновый 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сновый 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3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пе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пе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рвомай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рвомай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азор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азоре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таробуха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таробуха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раз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раза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лиц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туг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туг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нтуган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нтуган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юльг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юльга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яб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яб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5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рмике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рмике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5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фа-Шиги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фа-Шигир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оку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8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оку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5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боло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болот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айт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айта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Лоб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Лоб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рый Перево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рый Перево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птя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птя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оп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опа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ви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ви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рауль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рауль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ее Бессо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ее Бессо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уд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удён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алт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алт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пов 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пов 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8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рая Ля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рая Ля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8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здняк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здняк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8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Ябор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Ябор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89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ный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9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ёрный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нтон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нтон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исимо-Утки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исимо-Уткинс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ха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ха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на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на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уд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удё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рал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рал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ащ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ащ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к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5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ла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ла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шк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шка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окроус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окроус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 Башк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 Башка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0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рапу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рапу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1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род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род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1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ба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ба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1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тве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тве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1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м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ум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1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ыз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ыз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1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2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аль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аль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2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аклу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аклу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2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лч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лч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лизавет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лизавет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ау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ау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2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у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улё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2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йгород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йгород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2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ни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ни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3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пол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пол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3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рягу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рягу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3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3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ш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32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сед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сед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32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емно-Оси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ёмно-Оси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3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3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встюн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встюн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4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лая Л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лая Л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4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урз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урз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4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Алаба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Алабаш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4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ыр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ыр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4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из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из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коло-Павл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коло-Павл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атольская (д Гран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атоль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натол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натоль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ратч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ратч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пруд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8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пруд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н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н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нз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нз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трад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трад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52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и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и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ерхняя Осл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8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ерхняя Осл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82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 Осл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82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 Осл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пань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пань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рт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рт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арая Пань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арая Пань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трокаме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трокаме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як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як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лу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луд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окин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окинц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68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ш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ша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7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к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к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7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о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ональ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7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лоде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лодёж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7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еребр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8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еребр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8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У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Ут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8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ро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ро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8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к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6 374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Ёк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8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Хар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Харён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88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Южа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2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Южа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ровля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ровля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ты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ты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агиб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агиб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али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алим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ючев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ючевс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Ю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Юж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чер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чёр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лопат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лопат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р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рол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1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Юрмы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Юрмыт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1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д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д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уль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ульн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че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чел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утоя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утояр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мород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мород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имох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имох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ифо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ифо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тар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тара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двед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двед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упицы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упицы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пи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пих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мир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мир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Хол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Хол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3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лиц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емы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емы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х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х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я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яр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ыш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ныш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ч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ч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в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тка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ткар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нь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нь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уш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ус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ус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од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од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ыс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ыс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уб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уб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п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п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ыла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ыла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3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росел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val="ru-RU" w:eastAsia="en-US"/>
              </w:rPr>
              <w:t>п.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рама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рамаш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у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у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хар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харё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л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л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ендух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ендух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щеп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щеп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р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р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парт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парта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1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пчуг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пчуг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евак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левак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м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м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очильный Клю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очильный Клю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р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стоу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стоу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ут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ут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ен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енё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ые Кри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ые Кри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ип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ип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лухар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лухарё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ч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ип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ип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око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ир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ир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3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з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зё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стан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стан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емис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емис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рон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рон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та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таш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ктябрь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ктябрь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56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56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ьва 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ьва Н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56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а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ндрианови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ндрианови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арьк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арьк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еж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еже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0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и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и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роз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роз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г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г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роз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роз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/д ст Мороз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х Мороз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спел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спел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1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/д ст Поспел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спел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1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ме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мё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1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рое Мороз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рое Мороз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ловка 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ловка Н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соразрабо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соразрабо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с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с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2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дгарни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дгарнич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2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анкови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анкови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юч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ючев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ш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ша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ле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лё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се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се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л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л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юме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юме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г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гл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Бере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Берёз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Хмел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ь-Хмел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я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я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агра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агра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пере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переч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с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с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пы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пы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т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туш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рся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рся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рд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рд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т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т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р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ров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овый Паду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овый Паду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гли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гли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е Сот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е Сотр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4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т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тр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ом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ом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ени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ени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п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пив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опа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опаш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5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насты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насты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5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ая З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ая Зар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5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/д ст Новая З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ая Зар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85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асы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8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асын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б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б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я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я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м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м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у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у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1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мота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мота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1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слобод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аснослобод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в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ва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сс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ссв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ми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ми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рб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арба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ипч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ипч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рма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рма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ы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ыш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Ёл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3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мо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мо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3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уг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уг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3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ц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ц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вез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вез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р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ушкарево 1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ушкарёво 1-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ушкарево 2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ушкарёво 2-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х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х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шет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шет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од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одищ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вчин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вчин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г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га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др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др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лад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лад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дро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дро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ку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ку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5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ми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ми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уринская Слоб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уринская Слоб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а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а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имофе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имофе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ый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ый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Усть-Ниц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Усть-Ниц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7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з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з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7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иря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иря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7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7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ём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7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Храмц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Храмц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7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авыд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авыд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87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жа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9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ржав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лтын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лтына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олотору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олотору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еф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еф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емш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емша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наме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наме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1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руся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руся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1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ляде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ляде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1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лядены-Санатор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лядены-Санатор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1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р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рь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пыш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пышм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з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за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3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х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х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3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гу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гу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4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удя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удя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ветл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ветл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вартал 2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вартал 23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кр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кр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6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лиц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6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й Таушк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й Таушка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6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ушка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ушка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7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илат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илат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7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им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им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87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льни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5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сб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сбе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50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абие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абие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50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50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ракт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ракт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50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ко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коль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5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рами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рами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5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ветл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ветл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1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коль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коль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дре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дрее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2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Бо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Бо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2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ипат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ипат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льх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льх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3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3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йду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йду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4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атру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атруш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4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ое Седель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ое Седельн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4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роду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ородул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4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ое Седель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ое Седельн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44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ев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ю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о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ом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ом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6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данц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рданц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6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д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дн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6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кар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кар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7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Щелку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Щелку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7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брам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брам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7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вер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вер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77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м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м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77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чеб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чеб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877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я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1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я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об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обр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мельяш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мельяше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ча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ча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ром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ром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знец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знец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од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од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ма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рма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яг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яг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со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рь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рь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м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м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15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л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се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сё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вер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вер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чкар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чкарё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л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л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2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унту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унту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2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унь-Че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унь-Чё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зе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зёр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ександро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ександров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фимо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фимов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ом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ом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3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и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ир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3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Эхт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Эхта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льм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льм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к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к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б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бо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то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ша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4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иру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иру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нже-Пави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нже-Пави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5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а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ав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85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Як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5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Як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з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за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рь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рь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верная Черну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верная Чернуш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Пусты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Пусты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мля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мля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Пусты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Пусты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се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сё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ерасим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ерасим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ладими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ладими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Эскал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Эскалб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од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одищ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зе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зе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се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се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бяж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ебяж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ис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ис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ое Саты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ое Саты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г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раба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рабаш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обаз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баз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тю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тюш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шу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шу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ль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иль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г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г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ит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ит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н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ен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нд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нд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Инд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Инд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усак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усак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гиль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гильц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рмоли 1-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рмоли 1-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3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нды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андыр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ут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ут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ени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енич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оя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оя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ят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ят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3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шм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шма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Хмел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Хмелё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йт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йта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в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сь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сь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85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бал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абал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5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вод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водс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50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сма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сма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мз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мз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идж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идж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еля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еля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ро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роз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у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ут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ег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ег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ров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ровс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1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пе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пе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ихл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ихля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ого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ого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 Дерев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 Дерев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дереве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одереве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по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по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новь-Юрмы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новь-Юрмыт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бенщ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бенщ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у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у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р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бун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бун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ая Ел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ая Ела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о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о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28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у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у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л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ла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то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то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урав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урав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сто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стоу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упоко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упоко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авьял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авьял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Ефре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Ефрем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х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х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Хомути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Хомути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3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еве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еве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за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за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с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с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узнец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узнец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ла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лаи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з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з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ыр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ыря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8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об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об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8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Плех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Плех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48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Талм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ий Талма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аре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се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се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5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я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яр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5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сос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сос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5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ем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ём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5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уль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ульни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хи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хир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ч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еч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ра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ра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ий Катар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ий Катара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тар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атара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нь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ень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рот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рот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2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редний Катар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редний Катара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2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н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оно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лоно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в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ва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а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ач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Ефре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Ефрем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оскв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оскв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5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ух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ёмух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ионе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ионер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двед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двед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9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9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г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г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69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п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п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7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мол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мол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7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ткинское Озе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ткинское Озер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7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уб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руб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8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ехозе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ёхозёр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8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8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мсомол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мсомол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с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асе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бо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абор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д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д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тябр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у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ух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гор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горе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иты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риты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Уец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Уец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89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уп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9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уп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5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учин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учин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55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еся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еся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55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се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есе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55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/д ст Тугул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Тугул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551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и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ил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551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олот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Золот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551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об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лоб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ерхов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ерхов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бро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бров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у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у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ж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ж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ош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рош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ур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1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лаш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лаш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1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ви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вин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1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Ив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Ива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1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ом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уб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уб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льц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льц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чка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чкар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и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и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рм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рма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щ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щ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ст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Остр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ександ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лександ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7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 Кор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 Кор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7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а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ач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7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илигрим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илигрим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37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Цепош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Цепош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шку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Ошку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уравл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Журавл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4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ям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ямк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ой Рам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ой Рамы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й Рам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ый Рамы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ма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таску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таску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Щелконог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Щелконог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уд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лудё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Щелконог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Щелконог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дрышн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дрышн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р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ура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ш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ш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ем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ём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х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0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х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лаговеще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лаговеще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х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х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ймыш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драх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ймыш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ймыш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ум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еймыш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ум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ум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од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одищ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ы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лыш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ас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знец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знец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остро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остров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се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сё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в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торм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уторм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з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з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болта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болта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ым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Дым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1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еленый 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Зелёный 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рз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Ерз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би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ибир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уг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мух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мух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рв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рв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уфр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уфру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рк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рк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лакти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лактио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2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трофа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итрофа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3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е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е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3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ез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ерёз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3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убров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3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Жу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Жук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3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марь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марьи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3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е Шиш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ое Шиш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еонть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еонтье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4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ьтю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льтю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ип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Лип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4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ко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4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т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т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4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вель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вель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4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ыш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ныш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45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евел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евелё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аза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аза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ролет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ролета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и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сти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5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рагу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рагу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5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реч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реч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5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волож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аволож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Усени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Усени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шл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ушл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авыд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Давыд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ру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Урус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Фабри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Фабрич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доисточ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доисточн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обанч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обанч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Окун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5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мы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мыч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9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ку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еку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6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то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Анто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кре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крее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ар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сарё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ир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Фир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ухруп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Шухруп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за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за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уз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куз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6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ан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6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ен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6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пор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опор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876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зум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4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азум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55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из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из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55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кит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55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рмы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Юрмы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55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лы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олы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55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55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ткинский За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ткинский Зав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гу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огул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зья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зья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3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о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3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птело-Шам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птело-Шамар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3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 Ба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жняя Ба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3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у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утё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4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пак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лпак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4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лато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лато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5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пте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птел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5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ю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рю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5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имоня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имоня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6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о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Рощ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6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жбол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жбол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6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д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д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6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им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лим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6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Л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6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и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6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в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вл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6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епля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епля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7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б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б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7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р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р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7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ыруб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ыруб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7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астуш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астуш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7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мя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ермя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8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ыл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Сыл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8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Ил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Или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8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г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Шига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9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с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Чусов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9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тья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ртья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89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р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57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рел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6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ора Хруст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6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ег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6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ветлая Ре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64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иств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8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лубо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8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ст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8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емь Ключ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9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рииск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д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8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д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з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8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з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зл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Ягод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1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ный Щ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9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Горный Щи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1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ерхнемакар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9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ерхнемакар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1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леный 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9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лёный 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1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евод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9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евод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14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ирокая Ре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9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ирокая Реч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1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вхоз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7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вхоз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1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у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усовское Озе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64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усовское Озер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93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уваки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1 36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уваки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3 8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пад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3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пад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3 80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Алапа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3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няя Алапа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Артем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Артем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6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з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02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з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9 56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апа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9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апае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9 562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аме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9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аме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9 80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локам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9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локаме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9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арме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09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арме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Богдан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0 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Богданови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5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птя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птя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5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ирпи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ирпич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5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урз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урз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лт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алт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аш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аш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лес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алес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леный Б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лёный Б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Аду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 Аду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ут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ут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ови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ови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ома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омаш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нато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анато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3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ах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Шах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лубокий 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лубокий 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кол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кол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1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ост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осто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1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оту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Верхоту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1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ные Клю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ные Клю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1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аго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аго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81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0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ервомай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Верхняя Сал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11 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Верхняя Сал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6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езе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6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езен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6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я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6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я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6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г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6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Гага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6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м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6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урма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56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тым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тымь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56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ш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56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ерш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ерша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56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ерп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катерин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катерин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луха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луха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анг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Лангу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0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адым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адым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с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с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ни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ни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2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итя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итя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2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аго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аго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2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енеж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енеж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2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рая Са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рая Са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3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орп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орп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3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урмант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урмант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3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уеватпау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уеватпау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3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андыбина Ю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андыбина Юр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83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Юрта Курик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28 000 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Юрта Курик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9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насты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36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насты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91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ый За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369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ый Зав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91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д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369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д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91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Код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369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Код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91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ди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2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оди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914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Госдор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36 369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селок Госдорог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хняя Кось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сть-Тыпы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5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ьюж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ьюж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5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карье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1</w:t>
            </w: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квинские П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квинские Пе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н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н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ая Княсь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45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овая Княсь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53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ови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53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ови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56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норече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56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нореченс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8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а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Дач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8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80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дол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дол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80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ромеж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</w:t>
            </w: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и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ир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роди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роди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еж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0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еж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8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удлинг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8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удлинг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8 80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уравлиный 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8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уравлиный 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8 80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ная Ре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8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ёрная Реч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8 80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ух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68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лух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5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менка-Гео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</w:t>
            </w: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80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зиа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Азиатск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80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ребет-Урал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ребет-Ураль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80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км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км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р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ост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81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д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д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81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хняя Баран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0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хняя Баранч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Невья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Невьянс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3 00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еск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еск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3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ыньг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27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ыньг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7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ох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val="ru-RU" w:eastAsia="en-US"/>
              </w:rPr>
              <w:t>п.</w:t>
            </w: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7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кинфи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7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Акинфи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7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едвед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7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едведе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льшая Вы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ольшая Вы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Им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Большая Имен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0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лая Вы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Малая Вы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0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Им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лая Имен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иг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игналь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рмак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Ермак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ни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нич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1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ла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лат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81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 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78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Новая Ту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итим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Битим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ес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ерес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звезд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Извезд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3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ова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оновал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ылос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рылос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кар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Макар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3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Черемш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жнее Се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ижнее Сел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м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ам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Трё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алексе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Новоалексеев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н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ан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арые Реш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Старые Решё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8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ж/д ст Хруст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Хрусталь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8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Флю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Флю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808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еш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0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Решё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сой Бр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осой Бр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0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дго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Подго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рг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рга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леный 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Зелёный 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0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аску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Раскуих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1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рамо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рамор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лдн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Полдне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нчу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Кенчу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ад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лад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82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нционный-Полев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2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танционный-Полевс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5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ж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Береж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50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яз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Вяз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50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ус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усов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ылат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ылато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80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нгу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000 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Кунгур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80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рии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000 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Мариинс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807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4 000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Красно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Ре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36 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Реж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0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севолодо-Благода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0 000 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Всеволодо-Благодатск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0 80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ь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0 000 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Сось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8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иль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Фильки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805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ижняя Прист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Нижняя Приста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805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нояр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Чернояр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805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р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2 000 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Ура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ухой 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0 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ухой Ло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4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Тав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248 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Тав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0 8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рас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0 00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с Тарас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0 80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а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0 00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Ела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0 80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ль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0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аль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0 801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чи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0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д Почин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2 5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Ел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65 542 000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п Ёлки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.Данный населенный пункт прекратил свое существование на основании </w:t>
        <w:br/>
        <w:t>Закона Свердловской области от 19.12.2016 № 143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2. Данный населенный пункт прекратил свое существование на основании </w:t>
        <w:br/>
        <w:t>Закона Свердловской области от 13.04.2017 № 34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3. Данный населенный пункт прекратил свое существование на основании </w:t>
        <w:br/>
        <w:t>Закона Свердловской области от 14.11.2016 № 108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4. Данный населенный пункт прекратил свое существование на основании </w:t>
        <w:br/>
        <w:t>Закона Свердловской области от 29.06.2017 № 68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5. Данный населенный пункт прекратил свое существование на основании </w:t>
        <w:br/>
        <w:t>Закона Свердловской области от 11.02.2016 № 7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6. Данный населенный пункт прекратил свое существование на основании </w:t>
        <w:br/>
        <w:t>Закона Свердловской области от 03.12.2015 № 144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7. Данный населенный пункт прекратил свое существование на основании </w:t>
        <w:br/>
        <w:t>Закона Свердловской области от 12.10.2015 № 109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8. Данный населенный пункт прекратил свое существование на основании </w:t>
        <w:br/>
        <w:t>Закона Свердловской области от 23.11.2015 № 133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9. Данный населенный пункт прекратил свое существование на основании </w:t>
        <w:br/>
        <w:t>Закона Свердловской области от 06.12.2018 № 150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0. Данный населенный пункт прекратил свое существование на основании </w:t>
        <w:br/>
        <w:t>Закона Свердловской области от 14.11.2016 № 106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1. Данный населенный пункт прекратил свое существование на основании </w:t>
        <w:br/>
        <w:t>Закона Свердловской области от 14.11.2016 № 105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2. Данный населенный пункт прекратил свое существование на основании </w:t>
        <w:br/>
        <w:t>Закона Свердловской области от 21.12.2015 № 161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3. Данный населенный пункт прекратил свое существование на основании </w:t>
        <w:br/>
        <w:t>Закона Свердловской области от 28.03.2017 № 25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4. Данный населенный пункт прекратил свое существование на основании </w:t>
        <w:br/>
        <w:t>Закона Свердловской области от 11.02.2016 № 4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5. Данный населенный пункт прекратил свое существование на основании </w:t>
        <w:br/>
        <w:t>Закона Свердловской области от 04.06.2019 № 47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6. Данный населенный пункт прекратил свое существование на основании </w:t>
        <w:br/>
        <w:t>Закона Свердловской области от 26.04.2016 № 38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7. Данный населенный пункт прекратил свое существование на основании </w:t>
        <w:br/>
        <w:t>Закона Свердловской области от 22.05.2019 № 41-О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45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2-05T15:01:00Z</dcterms:modified>
  <cp:revision>4</cp:revision>
  <dc:subject/>
  <dc:title/>
</cp:coreProperties>
</file>