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мур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0"/>
                <w:lang w:val="ru-RU" w:eastAsia="en-US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0 225 85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0 225 804 0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4:54:00Z</dcterms:modified>
  <cp:revision>2</cp:revision>
  <dc:subject/>
  <dc:title/>
</cp:coreProperties>
</file>