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Красноярский край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2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3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52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31 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52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31 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14 852 0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30 552 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45 8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45 817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47 849 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55 806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255 813 0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анный населенный пункт прекратил свое существование на основании Закона Красноярского края от 10.06.2010 № 10-476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4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50:00Z</dcterms:modified>
  <cp:revision>4</cp:revision>
  <dc:subject/>
  <dc:title/>
</cp:coreProperties>
</file>