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Костромская область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4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52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08 0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52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08 0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52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08 0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52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08 0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52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08 0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52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08 0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52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08 0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52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08 0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52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08 0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52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08 0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52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08 03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52 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08 0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52 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6 808 0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06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06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06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06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06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06 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08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08 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16 0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2 820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я: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нный населенный пункт прекратил свое существование на основании Постановления Костромской областной Думы от 20.12.2018 № 105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52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3-02T14:54:00Z</dcterms:modified>
  <cp:revision>4</cp:revision>
  <dc:subject/>
  <dc:title/>
</cp:coreProperties>
</file>