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елгородская область, Нижегородская область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зменени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06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210 813 003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210 565 00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210 813 004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210 565 002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207 836 0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401 812 00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207 836 002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401 812 002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207 836 003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401 812 003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207 836 004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401 812 004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207 836 005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401 812 005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207 836 0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401 812 006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207 836 007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401 812 00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1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6-11T13:18:00Z</dcterms:modified>
  <cp:revision>3</cp:revision>
  <dc:subject/>
  <dc:title/>
</cp:coreProperties>
</file>