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Алтайский край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змене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07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214 850 0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214 844 005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214 850 002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214 844 004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235 895 0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235 864 006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235 895 002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1 235 864 00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1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6-11T13:22:00Z</dcterms:modified>
  <cp:revision>3</cp:revision>
  <dc:subject/>
  <dc:title/>
</cp:coreProperties>
</file>