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UNFORMATTEX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фициальной статистической методолог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я официальной статистической информ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 объеме платных услуг населению в разрезе видов услуг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0"/>
                <w:szCs w:val="20"/>
              </w:rPr>
              <w:t>утвержденной приказом Росстата от 29.09.2017 № 64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оменклатура услуг, учитываемых в составе показателя «Объем платных услуг населению»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обирательная классификационная группировка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«Платные услуги населению» на основе Общероссийского классификатора продукции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 видам экономической деятельности (ОКПД2) </w:t>
      </w:r>
    </w:p>
    <w:p>
      <w:pPr>
        <w:pStyle w:val="Normal"/>
        <w:jc w:val="center"/>
        <w:rPr>
          <w:rFonts w:eastAsia="Calibri"/>
          <w:b/>
          <w:b/>
          <w:vertAlign w:val="superscript"/>
        </w:rPr>
      </w:pPr>
      <w:r>
        <w:rPr/>
        <w:t>Утверждена приказом Росстата от 23 мая 2016 г. № 244 (с изменениями, утвержденными приказом Росстата от 3 июля 2017 г. № 448).</w:t>
      </w:r>
    </w:p>
    <w:p>
      <w:pPr>
        <w:pStyle w:val="Normal"/>
        <w:jc w:val="center"/>
        <w:rPr>
          <w:rFonts w:eastAsia="Calibri"/>
          <w:b/>
          <w:b/>
          <w:vertAlign w:val="superscript"/>
        </w:rPr>
      </w:pPr>
      <w:r>
        <w:rPr>
          <w:rFonts w:eastAsia="Calibri"/>
          <w:b/>
          <w:vertAlign w:val="superscript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696"/>
        <w:gridCol w:w="1716"/>
        <w:gridCol w:w="9612"/>
      </w:tblGrid>
      <w:tr>
        <w:trPr>
          <w:tblHeader w:val="true"/>
          <w:trHeight w:val="6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аспектный код на основе ОКПД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оаспектной группировк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  <w:br/>
              <w:t>ОКПД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 по ОКПД2</w:t>
            </w:r>
          </w:p>
        </w:tc>
      </w:tr>
      <w:tr>
        <w:trPr>
          <w:tblHeader w:val="true"/>
          <w:trHeight w:val="3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краска и пошив обув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овседнев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одель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домашне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детск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циональ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увенирно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е валяной обув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по эскизам заказчик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из натуральных материалов с отделками из ценных мех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зимней обуви из мех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буви из искусственной и синтетической кож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ошиву обуви из текстиля по индивидуальному заказу населения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очей обув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различных дополнений к обуви, по индивидуальному заказу насе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замене застежки-молнии, в том числе вставка блочек в сапоги вместо застежки-молни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менению длины и ширины голенищ сапог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 прикреплению меховой опушки, замене окантовочной части верха обуви</w:t>
            </w:r>
          </w:p>
        </w:tc>
      </w:tr>
      <w:tr>
        <w:trPr>
          <w:trHeight w:val="2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новлению обуви с полной заменой верха с использованием ношеных формованных подош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формованию следа валяной обуви на колодке счет уменьшения высоты голенищ и использования их на замену изношенных деталей использования голенищ на детали верх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новлению обуви с изменением модели кожаных сапог за счет уменьшения высоты голенищ и использования их на замену изношенных дета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бновлению обуви с изменением модели обуви за счет использования голенищ на детали верха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тделке верха обуви, изготовленной из специфических кож (рептилий, рыб, лаковых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питке заготовки верха обуви водоотталкивающими препарата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становке и ремонту внутренних задников, подпяточников, стелек и полустелек из различных материал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дшиву подошв меховой обув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креплению подошв, каблуков, крокульной части подош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замене крокульной части подошвы в обуви на высоком каблук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становке удлиненных подмет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становке супинато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странению переломов подошв и стелек в летней обуви с заменой деталей низа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новлению валяной обуви с постановкой бортовой обклейки, подошв, набоек, накладных деталей верха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новлению обуви с использованием пористой резины или натурального каучука для подошвы и бортовой обклейки, а также с использованием формованных подошв</w:t>
            </w:r>
          </w:p>
        </w:tc>
      </w:tr>
      <w:tr>
        <w:trPr>
          <w:trHeight w:val="209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становке набоек, косячков, рубчиков из всех видов материалов</w:t>
            </w:r>
          </w:p>
        </w:tc>
      </w:tr>
      <w:tr>
        <w:trPr>
          <w:trHeight w:val="21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коративной отделке уреза подошвы и каблука под "формованную"</w:t>
            </w:r>
          </w:p>
        </w:tc>
      </w:tr>
      <w:tr>
        <w:trPr>
          <w:trHeight w:val="20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3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езинованию валенок (рыбацкие калоши)</w:t>
            </w:r>
          </w:p>
        </w:tc>
      </w:tr>
      <w:tr>
        <w:trPr>
          <w:trHeight w:val="20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краске обув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осстановлению формы верха обуви из натуральных кож, подвергшихся влиянию реагентов, в том числе удаление пятен от реагентов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 прикрепление ремешков, язычков, удлинение ремешков и замена резинок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 прикрепление новых украшений, ремонт старых украшений и фурнитуры</w:t>
            </w:r>
          </w:p>
        </w:tc>
      </w:tr>
      <w:tr>
        <w:trPr>
          <w:trHeight w:val="341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астяжке обуви</w:t>
            </w:r>
          </w:p>
        </w:tc>
      </w:tr>
      <w:tr>
        <w:trPr>
          <w:trHeight w:val="22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луперетяжке всех видов обуви из различных материалов</w:t>
            </w:r>
          </w:p>
        </w:tc>
      </w:tr>
      <w:tr>
        <w:trPr>
          <w:trHeight w:val="226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уги по ремонту резиновой и валяной обуви методом вулканизации</w:t>
            </w:r>
          </w:p>
        </w:tc>
      </w:tr>
      <w:tr>
        <w:trPr>
          <w:trHeight w:val="245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клеиванию новой ворсовой ткани</w:t>
            </w:r>
          </w:p>
        </w:tc>
      </w:tr>
      <w:tr>
        <w:trPr>
          <w:trHeight w:val="265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обуви из синтетических материалов клеевым метод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3.10.19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 по ремонту обуви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3.1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из кожи, кроме обуви</w:t>
            </w:r>
          </w:p>
        </w:tc>
      </w:tr>
      <w:tr>
        <w:trPr>
          <w:trHeight w:val="25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2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шиву столового и постельного белья по индивидуальному заказу населения</w:t>
            </w:r>
          </w:p>
        </w:tc>
      </w:tr>
      <w:tr>
        <w:trPr>
          <w:trHeight w:val="27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еганых покрывал, накидок по индивидуальному заказу населения</w:t>
            </w:r>
          </w:p>
        </w:tc>
      </w:tr>
      <w:tr>
        <w:trPr>
          <w:trHeight w:val="2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чехлов всех видов по индивидуальному заказу населения</w:t>
            </w:r>
          </w:p>
        </w:tc>
      </w:tr>
      <w:tr>
        <w:trPr>
          <w:trHeight w:val="27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штор, драпировок по индивидуальному заказу населения</w:t>
            </w:r>
          </w:p>
        </w:tc>
      </w:tr>
      <w:tr>
        <w:trPr>
          <w:trHeight w:val="39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2.99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опутствующих изделий (салфетки, фартуки и др.) по индивидуальному заказу насе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текстильной галантереи по индивидуальному заказу насе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ружевных изделий и изделий художественного ткачества по индивидуальному заказу населения</w:t>
            </w:r>
          </w:p>
        </w:tc>
      </w:tr>
      <w:tr>
        <w:trPr>
          <w:trHeight w:val="2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жалюзей из тканей по индивидуальному заказу населения</w:t>
            </w:r>
          </w:p>
        </w:tc>
      </w:tr>
      <w:tr>
        <w:trPr>
          <w:trHeight w:val="2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9.99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отделочных деталей по индивидуальному заказу населе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натуральной и искусственной кожи, замши по индивидуальному заказу населения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стеганых пальто, курток и жилетов по индивидуальному заказу населения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пошиву форменной одежды по индивидуальному заказу населения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форменной одежды по индивидуальному заказу населения</w:t>
            </w:r>
          </w:p>
        </w:tc>
      </w:tr>
      <w:tr>
        <w:trPr>
          <w:trHeight w:val="77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лащей, курток, накидок и других изделий из тканей с водоотталкивающей пропиткой, прорезиненных ткане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детских верхних трикотаж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.99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верхних трикотаж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легкой одежды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ого, женского белья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4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корсет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ой, женской и детской спортивной одежды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национальной одежды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для новорожденных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, женских и детских головных уборов из натурального меха по индивидуальному заказу населения</w:t>
            </w:r>
          </w:p>
        </w:tc>
      </w:tr>
      <w:tr>
        <w:trPr>
          <w:trHeight w:val="40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мужских и женских формованных головных убор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в ансамбле (комплектная одежда)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заранее изготовленных полуфабрикат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платочно-шарфов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головных уборов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9.99.2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язанию перчаточ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одежды из мех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.99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шиву пристегивающихся воротников, капюшонов, манжет из натурального и искусственного меха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трикотажных и вязаных чулочно-носоч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9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их трикотажных и вязаных изделий, не включенные в другие группировки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верхне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легко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елья женского, мужского, детского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корсетн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форменно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абочей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ужских, женских, детских головных убор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шиву взрослой одежды на детскую</w:t>
            </w:r>
          </w:p>
        </w:tc>
      </w:tr>
      <w:tr>
        <w:trPr>
          <w:trHeight w:val="19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ставке застежки-молнии</w:t>
            </w:r>
          </w:p>
        </w:tc>
      </w:tr>
      <w:tr>
        <w:trPr>
          <w:trHeight w:val="18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изделий из меха, бывшего в употреблени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глажению одежд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19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художественной штопке одежд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толового и постельного бель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из натурального и искусственного меха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из натуральной, искусственной кожи и замш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теганых одеял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зделий текстильной галантере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чехлов всех видов, тент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реставрация кружевных изделий и изделий художественного ткачества</w:t>
            </w:r>
          </w:p>
        </w:tc>
      </w:tr>
      <w:tr>
        <w:trPr>
          <w:trHeight w:val="23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окрывал, штор</w:t>
            </w:r>
          </w:p>
        </w:tc>
      </w:tr>
      <w:tr>
        <w:trPr>
          <w:trHeight w:val="36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2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подгонке/перешиву прочих бытовых текстильных изделий, кроме трикотажных</w:t>
            </w:r>
          </w:p>
        </w:tc>
      </w:tr>
      <w:tr>
        <w:trPr>
          <w:trHeight w:val="24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обновлению одежды, в том числе трикотажной </w:t>
            </w:r>
          </w:p>
        </w:tc>
      </w:tr>
      <w:tr>
        <w:trPr>
          <w:trHeight w:val="23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верхних трикотажных изделий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ельевых трикотажных изделий</w:t>
            </w:r>
          </w:p>
        </w:tc>
      </w:tr>
      <w:tr>
        <w:trPr>
          <w:trHeight w:val="21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чулочно-носочных, перчаточных изделий</w:t>
            </w:r>
          </w:p>
        </w:tc>
      </w:tr>
      <w:tr>
        <w:trPr>
          <w:trHeight w:val="22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головных убо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латочно-шарфовых издели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трикотажных изделий, комбинированных с тканями, искусственной кожей, мехом и др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1.4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услуги по ремонту трикотажн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техническое 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2.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ручных инструментов с механическим приводо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3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инструментов и приборов для измерения, испытаний и навигаци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ажурных декоративных решеток из металла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багажных корзинок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чеканных панно и рамок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екций парниковых теплиц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одвесок под декоративные тарелки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электроводонагревателей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таллической посуды по индивидуальному заказу населения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изготовлению памятников, ограждений, ворот из металла по индивидуальному заказу населения </w:t>
            </w:r>
          </w:p>
        </w:tc>
      </w:tr>
      <w:tr>
        <w:trPr>
          <w:trHeight w:val="2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ангалов по индивидуальному заказу населения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емкостей, тепловых шкафов, поддонов, труб и др. изделий из металла, в том числе по эскизам заказчика по индивидуальному заказу населения</w:t>
            </w:r>
          </w:p>
        </w:tc>
      </w:tr>
      <w:tr>
        <w:trPr>
          <w:trHeight w:val="62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сшивно-кровельного покрытия из железа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деталей к бытовым машинам и приборам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механизмов для зашторивания по индивидуальному заказу населения</w:t>
            </w:r>
          </w:p>
        </w:tc>
      </w:tr>
      <w:tr>
        <w:trPr>
          <w:trHeight w:val="6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9.9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рочих металлических предметов хозяйственного назначения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ювелир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шкатулок, пудрениц, корпусов для часов по индивидуальному заказу населения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накладных выпильных монограмм к ювелирным изделиям по индивидуальному заказу населения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ювелирных изделий методом литья по выплавляемым моделям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амятных медале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чеканке и гравировке ювелирных изделий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чернению изделий из серебра по индивидуальному заказу населения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аботке поделочных ювелирных камней и закрепление их в ювелирных изделиях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2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прочих ювелирных изделий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3.99.2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изготовлению браслетов к часам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1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калькуляторов, персональных машин ЭВМ, компьютерной техники, включая ноутбуки, принтеры, сканеры, процессоры, мониторы, компьютерную клавиатуру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1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серокопировальных аппарат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11.1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заправке картриджей для принте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.11.1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го компьютерного и периферийного компьютерного оборудова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2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ммуникационного оборудова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елевизо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емонту видеозаписывающей аппаратуры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идеовоспроизводящей аппаратур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звукозаписающей и звуковоспроизводящая аппаратур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многофункциональных бытовых радиоэлектронных аппарат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стройств спутникового телевиде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ей бытовой радиоэлектронной аппаратур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хническому обслуживание бытовой радиоэлектронной аппаратур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.10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тановке, подключению, сопряжению бытовой радиоэлектронной аппаратуры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холодильников, морозильников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ылесосов</w:t>
            </w:r>
          </w:p>
        </w:tc>
      </w:tr>
      <w:tr>
        <w:trPr>
          <w:trHeight w:val="51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электрополоте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уги по ремонту стиральных и сушильных машин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40</w:t>
            </w:r>
          </w:p>
        </w:tc>
        <w:tc>
          <w:tcPr>
            <w:tcW w:w="9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швейных, вязальных машин (ручных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ладильных машин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7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универсальных кухонных бытовых машин, комбайнов, автоматических посудомоечных машин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8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газовых и электроплит в жилых помещениях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прочих бытовых машин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гигиены рта, включаемых в сеть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ических и механических машинок для стрижки воло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ических и механических бри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ульвер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для массаж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ен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ических ножниц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вулкан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электрокраскораспылите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автоматики и управления бытовых машин и прибо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отоаппаратов, фотоувеличите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отовспышек, экспономет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инопроекторов, диапроекторов и другой проекционной аппаратур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инок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слуховых аппарат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ручных и электрических насо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электронагревательных приборов (электроплиток, электрорадиаторов, электрокаминов, электрогрелок, электроутюгов и др.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весоизмерительных приборов (весов пружинных напольных), не подлежащих госповерк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бытовых кухонных приборо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медогонок, сепар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электровоздухоочистителей и надплитных электрофильт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омнатных кондиционеров воздух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увлажнителей воздуха, озонаторов, бытовых ион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вентиляторов, теплоэлектровентиляторов, калорифе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приборов для загар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сифонов и автосифонов, в том числе зарядка газовых баллончиков для сифон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звон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4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ытовых компрессоров и микрокомпресс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трансформаторов и стабилизаторов напряж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устройств для измельчения пищевых отхо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баков для кипячения белья и стерилиза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электроводонагревателей, в том числе проточных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сушилок для одежды и обув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с электродвигателем и приводом с питанием от батар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зажигалок для газовых плит с питанием от сети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фильтров для очистки вод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25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очих бытовых приб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3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сельхозинвентаря, минитракторов, газонокосил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3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иборов для аквариумов и садовых водоем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2.10.3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рочего домашнего и садового инвентар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наручных и карманных механических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настольных, настенных и напольных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ручных и карманных электронно-механических (кварцевых с шаговым двигателем)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нно-механических будильников, а также будильников с шаговым двигателе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нно-механических настольных и настенных час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ручных и карманных электронных часов с цифровой индикаци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стольных электронных часов с цифровой индикацией, работающих от сет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1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настольных электронных часов с цифровой индикацией на жидких кристаллах, а также с музыкальным воспроизведением будильников (микропроцессором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екундоме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шагомер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антикварных и старинных часов, изготовление узлов и деталей к ни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окраске металлических корпусов будильников и крупногабаритных час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корпусов час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раслетов к часа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25.11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замене элементов питания в электронных часах и других приборах 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5.11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их часов, не включенные в другие группировк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толовых приборов, портсигаров, пудрениц и др.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аботке поделочных ювелирных камней и закрепление их в ювелирных издели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реставрация антикварных издел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.12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услуги по ремонту ювелирных изделий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лосипе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обслуживанию музыкальных инструмент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туристского снаряжения и инвентар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кей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оликовых коньков и лыжеролле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клепка и точка конь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установке жестких лыжных крепл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ужей для подводной охот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рыболовных принадлежност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оборудования для аквалангис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9.14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обслуживанию прочего спортивного инвентар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электрических игрушек с питанием от сет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электротехнических иг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заводных механических игруше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оборудования для детских иг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их игрушек, не включенных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имусов, керосинок, керогаз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бензиновых и газовых зажигал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зам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заточке чертежных инструмен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заточке, шлифовке и правке ножей, ножниц, бри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насечке, разводке, заточке пил для поперечной распиловки и лучковых пи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зонтов и футляров к ни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ремонту бытовой мебели из металла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сейфов и несгораемых шкафов индивидуального пользов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и изготовлению металлической галантереи, ключей, номерных знаков, указателей улиц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еталлической посу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еханизмов для зашторива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газовых и бензиновых портативных плиток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мясорубок, соковарок и скороварок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их металлических предметов хозяйственного назнач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.19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осветительных приборов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ремонт мебел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2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изготовлению кухон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9.9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коративному оформлению изделий мягкой мебели путем художественной простежки облицовочной ткани и пиковк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ягк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лете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корпус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секцион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наборов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строен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ачн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бели для оборудования прихожих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еревянных карнизов, багетных рамок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мебели многопланового назначения и трансформируемой мебели по индивидуальному заказу насе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двухсторонних стенок-перегородок по индивидуальному заказу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отдельных мебельных деталей (щитов, брусков и др.) по индивидуальному заказу насе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щитков, решеток и коробок для маскировки отопительных приборов по индивидуальному заказу насе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9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прочей мебели, не включенные в другие группировки по индивидуальному заказу насе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мягк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плете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орпус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.24.10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детск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ухон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дач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и реставрация антикварной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новлению и переделке старых конструкций мебели на современ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ремонту прочей мебели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борке мебели на дому у заказчика, приобретенной им в торговой сети в разобранном вид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едметов домашнего обихода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.24.10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, реставрации, установке и креплению стекол и зеркал для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.10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становке и креплению филенок, полок, фурнитуры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19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мене старых настилочных и набивочных материалов новыми рулонными и пластовыми материалами при ремонте мягких элементов мебел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19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мене старого лакокрасочного покрыт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4.10.19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ремонту мебели, не включенные в другие группировки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чистка и крашение, услуги прачечны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одежды из тканей с содержанием натуральных, синтетических и искусственных волокон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одежды из тканей с пленочным покрытием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тканей на синтепон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го мех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искусственного мех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й замши и замшевой винилискож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овчины и велюр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атуральной кожи и винилискожи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химической чистке изделий, комбинированных из натуральной кожи и винилискожи, натурального и искусственного меха, натуральной замши и замшевой винилискож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трикотажных изделий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велюра, замши, фетра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натурального и искусственного меха</w:t>
            </w:r>
          </w:p>
        </w:tc>
      </w:tr>
      <w:tr>
        <w:trPr>
          <w:trHeight w:val="340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ловных уборов из шерсти, пуха и други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декоративных тканей на основе смеси из искусственных волокон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нетка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шерстяных, хлопчатобумажных одеял и пледов</w:t>
            </w:r>
          </w:p>
        </w:tc>
      </w:tr>
      <w:tr>
        <w:trPr>
          <w:trHeight w:val="397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ватных одеял</w:t>
            </w:r>
          </w:p>
        </w:tc>
      </w:tr>
      <w:tr>
        <w:trPr>
          <w:trHeight w:val="397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ковров и ковр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мягких игрушек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зонт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платков, шарфов, перчаток, варежек, галстуков, косынок из различ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спальных мешков из различ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спецодежд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изделий из ворсовых ткане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обелен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гардинно-тюле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перо-пух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мебели и ковров на дому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чная химчистка одежды и выведение пятен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одежды методом самообслу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имической чистке чехлов для сидений автомобил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2.14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квачистк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тивомолевой обработке изделий после химической 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нтистатической обработк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одоотталкивающей пропитке спецодежды и других изделий из брезент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складок брюк и юбок для придания устойчивой форм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одежды после мокрой обработки и краше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изделий из натуральной замши и овчин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ппретированию ковров после химической 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асчесыванию натуральных и искусственных мехов после хим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мене наперников при химической чистке перо-пух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астяжке пуховых платков после химической чист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осстановлению формы и размеров трикотажных изделий из шерстяной и полушерстяной пряжи, деформированных после стирки в домашних условиях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осстановлению первоначальных форм и размеров мужских головных уборов из фетра, велюра и замш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тпарыванию и пришиванию пуговиц, меховых воротников на изделиях, сдаваемых в химическую чистку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кущему ремонту одежды после химчистки и краше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глажению изделий после химической чистки методом самообслу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кадированию швей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ставрации ковровых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бактерицидной обработка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гнезащитной обработке изделий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зодорации одежды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грязеотталкивающей обработке поверхности ковров и ковров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латексом изнанки ковров и ковров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тбеливанию пряжи и гардинно-тюлев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новлению изделий из натуральной кожи покрывного краше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2.23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мпрегнированию изделий из велюра и замш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текстильных и трикотажных изделий из натуральных волокон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с наличием синтетических волокон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искусственного меха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натурального меха и замш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овчины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тканей с пленочным покрытием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изделий из ворсовых и лицевых кож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4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рашению прочи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белья в прачечной самообслужи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белья в прачечной самообслуживания персоналом прачечно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9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ушке и глажению белья в прачечной самообслужи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рочной стирке бе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прямого хлопчатобумажного и льняного бе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фасонного хлопчатобумажного и льняного бе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нтистатической обработке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зодорации верхних мужских сор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стирке изделий из искусственных, синтетических и смешанных тканей 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стеганых одеял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чехлов для сидений автомобилей, чехлов для мебели и др.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стирке спецодежды 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01.19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белья с различными пятнами, требующая особого режима обслу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оматизации белья после стирки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дезинфекции бель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меток для бель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кущему ремонту белья и верхних мужских сорочек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шиванию меток к белью и прием белья в стирку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1.19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ему белья в стирку на дому у заказчика и доставка белья после стирки</w:t>
            </w:r>
          </w:p>
        </w:tc>
      </w:tr>
      <w:tr>
        <w:trPr>
          <w:trHeight w:val="227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1.19.139</w:t>
            </w:r>
          </w:p>
        </w:tc>
        <w:tc>
          <w:tcPr>
            <w:tcW w:w="961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 прачечных</w:t>
            </w:r>
          </w:p>
        </w:tc>
      </w:tr>
      <w:tr>
        <w:trPr>
          <w:trHeight w:val="9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монт и строительство жилья и других построек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роектная для строительств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.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возведению жилых зда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.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возведению нежилых зданий и сооружений (работы по строительству новых объектов, возведению пристроек, реконструкции и ремонту зданий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прокладке местных трубопровод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.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1.24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урению водозаборных скважин или отрывке колодцев, требующие специальной квал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ты электромонтаж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монтажу санитарно-технических прибор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2.12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и техническому обслуживанию бытовых отопительных котлов и бойле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золяционные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9.12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оград, заборов, защитных перильных и аналогичных ограждени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штукатур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ты столярные и плотнич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3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блицовке полов и стен плиткам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3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крытий полов и стен прочие, включая работы обой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малярные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4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еколь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отделочные декоратив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1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ровельные прочи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гидроизоляцион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бетонные и железобето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каменные и кирпич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строительству открытых плавательных бассейнов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по устройству декоративных каминов, печей, очагов, дымоходов, газоход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9.9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троительные специализированные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5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техническому обслуживанию судов и лодок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гламентным работам (по видам технического обслуживания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контрольно-диагностические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мазочно-заправочны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пливной аппаратуры двигате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рмозной систем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цепле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рулевого управ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истемы зажиг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луги по замене агрега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вигателей (кроме деталей электрообородования, шин и кузовов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обки перемены передач (КПП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левого управления и подвес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рмозной систем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диаторов и арматурные работ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а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цепл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дущих мостов и приводов ведущих коле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пливной аппаратуры двигате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.11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 помощь на дорогах легковым автомобилям и легким грузовых автотранспортным средства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.11.4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ание неисправных легковых автомобилей и легких грузовых автотранспортных средств к месту их ремонта или стоян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реоборудованию автомобилей для работы на сжатом природном или сжиженных нефтяном или природном газ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верке герметичности и опрессовке газовой системы питания газобаллонных автомоби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свидетельствованию автомобильных газовых баллон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 дополнительного оборудования (сигнализация, радиоаппаратура,и т.п.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заправочные работы (бензин, дизельное топливо, газ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емке отработавших эксплуатационных материал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, тонированию и бронированию стекол автомобил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1.5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техническому обслуживанию и ремонту прочих автотранспортных средств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оборудования легковых автомобилей и легких грузовых авто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шин легковых автомобилей и легких грузовых автотранспортных средств, включая регулировку и балансировку коле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узовов легковых автомобилей и легких грузовы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гламентным работам (по видам технического обслуживания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контрольно-диагностические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мазочно-заправоч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пливной аппаратуры двигате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тормозной системы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цеп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рулевого управле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регулировки системы зажигания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слуги по замене агрегат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вигате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коробки перемены передач (КПП)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улевого управления, передней оси и подвеск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рмозной систем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радиаторов и арматурные работы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детале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сцепления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ведущих мостов и приводов ведущих колес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топливной аппаратуры двигате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емонту и поверке контрольно-измерительных прибор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шиномонтажные 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2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балансировки колес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3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ая помощь на дорогах прочих авто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4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ание неисправных прочих автотранспортных средств к месту их ремонта или стоян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реоборудованию автомобилей для работы на сжатом природном или сжиженных нефтяном или природном газ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верке герметичности и опрессовке газовой системы питания газобаллонных автомоби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свидетельствованию автомобильных газовых баллон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 дополнительного оборудования (сигнализация, радиоаппаратура, и т.п.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заправочные работы (бензин, дизельное топливо, газ)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иемке отработавших эксплуатационных материал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, тонированию и бронированию стекол автомобилей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1.5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техническому обслуживанию и ремонту прочих автотранспортных средств, не включенные в другие группировк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электрооборудования прочих автотранспортных средст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кузовов прочих автотранспортных средств и аналогичные услуги (ремонт дверей, замков, окон, перекрашивание, ремонт после повреждений)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.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ка автотранспортных средств, полирование и аналогичные услуги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циклов, мотоколясок и мотоприцепов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пед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велосипед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мотороллер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техническому обслуживанию и ремонту снегоходов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.50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техническому обслуживанию и ремонту прочих мототранспортных средств 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.21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 фотоателье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.21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в павильоне черно-белых и цветных фотоснимков для докумен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в павильоне черно-белых и цветных художественных, в том числе комбинированных, фотосним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вне павильона черно-белых и цветных фотоснимков для докумен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малоформатных фотоснимков в фотоавтомат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портретов с негатива или фотоснимка заказчик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.21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изготовлению вне павильона черно-белых и цветных художественных </w:t>
            </w:r>
          </w:p>
          <w:p>
            <w:pPr>
              <w:pStyle w:val="Normal"/>
              <w:rPr/>
            </w:pPr>
            <w:r>
              <w:rPr/>
              <w:t>фотосним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1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в области портретной фотограф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фото- и видеосъемки событ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осстановлению и ретушированию фотограф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бработке фотоматериал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.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фотографии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4.10.001.АГ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бань и душевых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физкультурно-оздоровительной деятельност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арикмахерских</w:t>
            </w:r>
          </w:p>
        </w:tc>
        <w:tc>
          <w:tcPr>
            <w:tcW w:w="1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96.02.11</w:t>
            </w:r>
          </w:p>
        </w:tc>
        <w:tc>
          <w:tcPr>
            <w:tcW w:w="96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Услуги парикмахерские для женщин и девочек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арикмахерские для мужчин и мальчик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стому и сложному гриму лица, макияж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краске бровей и ресниц, коррекции формы бровей, наращиванию ресниц, завивке ресниц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им маскам по уходу за кожей лица и шеи с применением косметически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гигиеническому массажу лица и шеи, включая эстетический, стимулирующий, дренажный, аппаратный массаж, СПА- массаж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ому комплексному уходу за кожей лица и ше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ому татуажу, пирсингу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гиеническая чистка лица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маникюру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3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дикюру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9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ПА уходу по телу, включая гигиенические, релаксирующие, эстетические методы с использованием косметических средств, природных и преформированных факторов воздейств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2.19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косметическому комплексному уходу за кожей тела, удалению волос с помощью косметически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1.10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редприятий по прокату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легковых автомобилей и легких автотранспортны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грузовых транспортных средств без водител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оборудования для отдыха, развлечений и занятий спортом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видеокассет и аудиокассет, грампластинок, компакт-дисков (CD), цифровых видеодисков (DVD)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прочих бытовых изделий и предметов личного поль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сельскохозяйственных машин и оборуд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3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аренде и лизингу офисных машин и оборудования, включая вычислительную технику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уаль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ь разрезанный, обработанный и отделанн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1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захороне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крематорие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3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, снятию окраски надмогильных сооруж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3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нанесению надписей на памятниках, мраморных досках, крепление фотографий на памятниках, высечке барельефов, выполнение графических портретов на памятниках, скульптурные работы и т.п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3.11.3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ановке и ремонту ограды, памятных зна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1.3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ходу за могило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3.11.3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ооружению склепов и мемориальных комплекс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1.3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надгробных сооружений из различных материалов и их реставрац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03.11.3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захоронению и крем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риемщика заказов службы по организации похорон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одаче объявлений, некролога, составление текстов траурной речи, оповещение родственни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кату зала и его оформление для проведения гражданской панихиды, обряда помин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организатора ритуала по похорона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организации похорон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бальзамированию труп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анитарной и косметической обработке труп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едпохоронному сохранению тел умерши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еревозке тела (останков умершего на кладбище (крематорий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3.12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оведению эксгумации, транспортировка и перезахоронение останк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ошиву, изготовлению и прокату похоронных принадлежносте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ю траурных венков, искусственных цветов, гирлянд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.12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хоронных бюро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виды бытовых услу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</w:pBdr>
              <w:suppressAutoHyphens w:val="true"/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1.10.14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</w:rPr>
            </w:pPr>
            <w:r>
              <w:rPr/>
              <w:t>Услуги по защите сельскохозяйственных культур от болезней и вредителе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 щипаная немытая, включая щипаную шерсть, промытую рун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крупного рогатого скота и животных семейств лошадиных и оленевых целые сыр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крупного рогатого скота и животных семейств лошадиных и оленевых сырые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овец и ягнят сыр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45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ы и кожи коз и козлят сыр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.1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колбасные и аналогичная пищевая продукция из мяса, субпродуктов или крови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замороженн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ушеный, включая нарезанный ломтиками, но не подвергнутый дальнейшей обработк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, хлопья и гранулы из картофеля, в том числе из сушеного картофел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1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приготовленный или консервированн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10.31.9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тепловой обработке и прочим способам переработки картофеля и продуктов из картофел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.9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роцесса производства приготовленного или консервированного картофеля отдельные, выполняемые субподрядчик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рд-стеарин, лярд-масло, олеостеарин, масло и технический стеарин, не эмульгированные, не смешанные и не обработанные прочими способ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1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масла и их фракции из рыбы и морских млекопитающи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1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масла животные прочие и их фракции, нерафинированные ил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ое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арахисо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оливко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5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хлопковое и его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6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псовое, сурепное, горчичное и их фракции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7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альмовое и его фракции,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8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косовое и его фракции, нерафинированны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2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3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т хлопковы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4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 и прочие твердые остатки растительных жиров или масел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4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тонкого и грубого помола из семян или плодов масличных культур (кроме горчицы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ое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арахис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оливк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5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хлопк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6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псовое, сурепное, горчичное и их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7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альм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8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кокосовое и его фракции рафинированные, но не подвергнутые химической мод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5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прочие и их фракции рафинированные, но не подвергнутые химической модификации; жиры растительные нелетучие и прочие масла растительные (кроме кукурузного) и их фракции, не включенные в другие группировки, очищенные, но не измененные химичес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6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и масла животные и растительные и их фракции гидрогенизированные и переэтерифицированные, но без дальнейшей обработ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7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и растительные (кроме триглицеридов)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7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ра; отходы (остатки) от переработки веществ, содержащих жиры или животный или растительный вос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1.99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изводству жиров и масел отдельные, выполняемые субподрядчик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и пшенично-ржана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из прочих зерновых культур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тонкого и грубого помола из овощных и других растительных культур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24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для приготовления хлебобулочных и мучных кондитерски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и мука грубого помола из пшениц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2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, мука грубого помола и гранулы из зерновых культур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1.33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зерновые для завтрака и прочие продукты из зерновых культур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93.12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готовке к прядению шерсти и волоса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.19.12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лиссировочным и подобным работам на текстильных материал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и, бочонки и прочие бондарные деревянные издел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9.99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изготовлению изделий из дерева, пробки, соломки и материалов для плетения по индивидуальному заказу насе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4.1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ереплетные и связанные с переплетом аналогичных издел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овке металл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1.1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луже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1.11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нанесению покрытий никелем, медью, хромом, драгоценными металлами электролитическим и химическим метод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2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ботке металлических изделий с использованием прочих основных технологических процессов машиностро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1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оративному оформлению новой мебели с применением резьбы, интарсии, накладных элементов декор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9.91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екоративно-художественному оформлению новой мебели посредством горячего тиснения, шелкографии, приклеивания анодированной фольги, позолоте и т.п.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волоса человека или животных; аналогичные изделия из текстильных материал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9.5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различные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9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монту прочего оборуд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ртировке металлических материалов для восстанов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ртировке неметаллических материалов для восстановл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8.20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Услуги по сборке и ремонту очков, в специализированных магазин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9.11.2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издательская продукция печатна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изайну интерье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пециализированному дизайну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исьменному переводу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устному переводу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щей уборке зда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мытью окон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2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чистке печей и дымохо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метанию и уборке снег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нитарно-гигиенические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9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чистке и уборке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ланировке ландшафта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одготовке документов и прочие услуги по обеспечению деятельности офиса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по посещению и оказанию помощи для инвалидо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1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няни по уходу за ребенком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ходу за домашними животными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правочно-информационной службы по оказанию услуг населению по заполнению бланков, написанию заявлений, снятию копи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справочно-информационной службы по приему в расклейку объявлений 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копировально-множительные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среднические на информацию о финансовых, экономических и промышленных и иных данных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орудованию квартир (навеска карнизов, картин, вешалок, зеркал и др. предметов)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стирке и глажению белья на дому у заказчика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вспашке огородов, распиловке дров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верные работы по металлу, стеклу, фарфору, дереву, керамике</w:t>
            </w:r>
          </w:p>
          <w:p>
            <w:pPr>
              <w:pStyle w:val="Normal"/>
              <w:rPr/>
            </w:pPr>
            <w:r>
              <w:rPr/>
              <w:t>кроме, ювелирных издели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ремонту и изготовлению гончарных изделий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езке стекла и зеркал, художественной обработке стекла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2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изготовление с/х инвентаря из материала заказчика по индивидуальному заказу населения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9.19.1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ерсональные услуги, не включенные в другие группировки</w:t>
            </w:r>
          </w:p>
        </w:tc>
      </w:tr>
      <w:tr>
        <w:trPr>
          <w:trHeight w:val="22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отдыха и развлечений прочие, не включенные в другие группировки</w:t>
            </w:r>
          </w:p>
        </w:tc>
      </w:tr>
      <w:tr>
        <w:trPr>
          <w:trHeight w:val="22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9.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фейерверков, световых и звуковых представл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9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железнодорожного транспорта по перевозке пассажиров в междугородном сообщении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0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железнодорожного транспорта по перевозке пассажиров в международном сообщен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1.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 по регулярным внутригородским и пригородным перевозкам пассажиров автомобильным транспортом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1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нутригородским и пригородным регулярным перевозкам пассажиров смешанного сообще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такс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ренде легковых автомобилей с водителем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междугородним специальным перевозкам пассажиров автомобильным транспортом по расписа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пециальным перевозкам пассажиров автомобильным транспортом по расписанию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9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ассажирским перевозкам фуникулерами, подвесными канатными дорогами и лыжными подъемник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грузов в автофургонах-рефрижератор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грузов в контейнер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1.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живых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1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автомобильным транспортом прочие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езду для домашних хозяйст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заграничным и каботажным перевозкам пассажиров морскими судами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пассажиров внутренним водным транспортом с помощью паром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егулярным пассажирским перевозкам воздушным транспортом на местных лини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, связанные с железнодорожным транспортом,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бусных станц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тоянок для 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1.2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буксировке частных и коммерческих авто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эксплуатации портов и водных путей (кроме обработки грузов) в морских и прибрежных вод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эксплуатации внутренних путей (кроме обработки грузов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3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аэропортов, кроме обработки грузо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контейнеров в порта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контейнеров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грузов в портах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4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бработке грузов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9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транспортные вспомогательные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почтовой связи и курьерски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чтовой связи общего пользования, связанные с газетами и прочими периодическими изданиями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общего пользования, связанные с письменной корреспонденцией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3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доставке посылок адресатам службами разноски и доста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3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вручению посылок адресатам в отделениях (объектах) почтовой связ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3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общего пользования прочие, связанные с вручением (доставкой) посылок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скоренной пересылке посылочной почты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3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ые, связанные с посылочной почтой,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ых отделений (объектов) дополнитель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общего пользования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11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курьерской доставке различными видами транспорта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курьерские прочие, не включенные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0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телекоммуникационные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внутризоновых, междугородных и международных телефонных соедин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местных соедин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соединений с таксофонов всех ви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1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иксированной телефонной связи - предоставление доступа и телефонные соединения,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иксированной телефонной связи дополнитель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3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документальной электросвяз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30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даче данных по проводным телекоммуникационным сетям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зкополосному доступу к информационно-коммуникационной сети Интернет по 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широкополосному доступу к информационно-коммуникационной сети Интернет по 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4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коммуникационные проводные в информационно-коммуникационной сети Интернет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5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елей кабельного вещания, базовый пакет канал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5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елей кабельного вещания, пакет по выбору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0.5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елей кабельного вещания, оплата за просмот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общего пользования - обеспечение доступа и поддержка пользовател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дополнительны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в выделенных радиосет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3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движной связи для целей передачи голос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3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даче данных по беспроводным телекоммуникацион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4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узкополосному доступу к информационно-коммуникационной сети Интернет по бес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4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широкополосному доступу к информационно-коммуникационной сети Интернет по беспроводным сет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4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коммуникационные беспроводные прочие в информационно-коммуникационной сети Интернет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0.5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 для цифрового телерадиовещания в области беспроводной связ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0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путниковой связи для целей телевизионного и радиовещ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едоставлению телефонной связи и доступа к информационно-коммуникационной сети Интернет в общественных здани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коммуникационные посредством существующих телекоммуникационных соедин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9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леграфной связ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0.10.19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аксимильной связ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9.19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е услуг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.11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едоставлению временного жилья для студентов в студенческих общежитиях и школьных коллективных спальнях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2.11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правлению жилым фондом, предоставляемые за вознаграждение или на договорной основе, кроме недвижимости, находящейся в собственности на фиксированное время года, кроме услуг по технической инвентаризации недвижимого имущества жилого фонда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комплексному обслуживанию помеще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0.12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3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аспределению электроэнерги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4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орговле электроэнерги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2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распределению и снабжению газовым топливом всех видов по системам распределительных трубопровод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2.10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приборов учета расхода газ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3.10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даже потребителям газа, подаваемого по распределительных трубопроводов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снабжению паром и горячей водой по трубопроводам 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набжению охлажденным воздухом и охлажденной водой</w:t>
            </w:r>
          </w:p>
        </w:tc>
      </w:tr>
      <w:tr>
        <w:trPr>
          <w:trHeight w:val="34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20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по транспортированию и распределению воды по водопроводам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.20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приборов учета расхода в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.20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е (доставке) населению питьевой в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водоотведению сточных вод</w:t>
            </w:r>
          </w:p>
        </w:tc>
      </w:tr>
      <w:tr>
        <w:trPr>
          <w:trHeight w:val="58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11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техническому обслуживанию и очистке систем водоотведения и дренажных труб, включая арматуру систем водоотведе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.12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порожнению и чистке выгребных ям, сточных колодцев и септи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бору неопасных отходов, пригодных для повторного использования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1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бору неопасных отходов, не пригодных для повторного использования</w:t>
            </w:r>
          </w:p>
        </w:tc>
      </w:tr>
      <w:tr>
        <w:trPr>
          <w:trHeight w:val="39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2.11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установке приборов учета расхода в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2.12.16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установке приборов учета расхода тепловой энерг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8.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розничной торговле бытовым жидким котельным топливом, газом в баллонах, углем, древесным топливом, топливным торфом в специализированных магазин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4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учреждений культур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монстрации кинофильм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1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в области исполнительских искусств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2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созданию спектаклей, концертов и иных зрелищных программ (произведений исполнительского искусства)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2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рганизации показа спектаклей, концертов и иных зрелищных программ (произведений исполнительского искусства), включая мероприятия по продвижению исполнительских искус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2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оддержке в области исполнительских искусств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3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предоставляемые авторами, писателями, композиторами, скульпторами и др.) за исключением исполнителей артис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3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инники произведений писателей, композиторов и прочих художников, за исключением артистов, живописцев, графиков и скульп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3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инники произведений живописцев, графиков и скульптор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.0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учреждений культуры и искусства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библиотек и архив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музее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3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связанные с деятельностью по использованию исторических мест, зданий и аналогичных туристических достопримечательносте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4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ботанических садов и зоопарк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04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риродных заповедников, включая услуги по охране живой природ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арков культуры и отдыха и тематических парков 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арков отдыха и пляже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туристических агентств , туроператоров и прочие услуги по бронированию и сопутствующие им услуг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авиабилет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мест в поездах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3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мест в автобусах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4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автотранспортного средства для аренды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туристических агентств по бронированию транспорта прочи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2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мест временного проживания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2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круиз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1.23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бронированию туристических поездок с полным обслуживанием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2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туроператоров по организации и составлению тур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12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администраторов тур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родвижению туризм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и туристические информационны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2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экскурсионные туристические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3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бмену недвижимостью на фиксированное время года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3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по бронированию билетов на культурно-развлекательные мероприятий 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.90.39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рочие, связанные со службой предварительных заказов</w:t>
            </w:r>
          </w:p>
        </w:tc>
      </w:tr>
      <w:tr>
        <w:trPr>
          <w:trHeight w:val="28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слуги гостиниц и аналогичные услуги по предоставлению временного жилья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2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физической культуры и спор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1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портивных объект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2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оказываемые спортивными клубам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3.10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фитнес-центр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9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содействию в подготовке спортивных и развлекательных мероприят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9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портсменов и атлетов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.19.13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спомогательные, связанные со спортом и отдыхом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9.19.00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спорта и отдыха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21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больничных организаций, </w:t>
            </w:r>
            <w:r>
              <w:rPr>
                <w:bCs/>
                <w:iCs/>
              </w:rPr>
              <w:t>за исключением специализированных санаторие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общей врачебной практи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2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ведению расшифровке медицинских исследова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2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специализированной врачебной практики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3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ортодонт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3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стоматологии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связанные с беременность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медицинскому уходу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физиотерапевтическ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корой медицинской помощ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5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медицинских лаборатор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банков крови, банков спермы и банков органов для трансплант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иагностической визуализации без расшиф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психического здоровь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9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рганизаций санитарно-эпидемиологической служб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9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рганизаций судебно-медицинской экспертиз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.19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массажных салон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0.19.19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медицины прочие, не включенные в другие группировки</w:t>
            </w:r>
          </w:p>
        </w:tc>
      </w:tr>
      <w:tr>
        <w:trPr>
          <w:trHeight w:val="527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0.10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пециализированных коллективных средств размещ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20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и по предоставлению временного жилья для посетителей в молодежных общежитиях и домиках для отдых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20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и по предоставлению временного жилья для посетителей в помещениях, находящихся в собственности на фиксированное время год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20.19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уги по предоставлению временного жилья для посетителей без обеспечения ежедневной уборки номера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30.11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кемпинг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30.12.00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тоянок для передвижения дач и жилых автоприцеп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90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по предоставлению мест для временного проживания в железнодорожных спальных вагонах и прочих транспортных средств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9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по предоставлению временного жилья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.90.19.14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санаторно-курортных организаций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.11.001.АГ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ные услуг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0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етеринарные для домашних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0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етеринарные для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.00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етеринарные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1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уги юридическ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3.11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истемы образ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2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бщего начально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3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сновного обще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14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бщего средне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среднего профессионального образ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2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высшего образования - бакалавриат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2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высшего образования - специалитет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2.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высшего образования - магистратур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23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одготовке кадров высшей квалификаци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3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профессиональному обуче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спортивному образованию и образованию в развлекательных целя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1.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образования в сфере культур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1.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дополнительного образования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2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школ подготовки водителей автотранспортных средст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2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школ подготовки летного и мореходного персонал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.42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дополнительному профессиональному образованию прочие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8.91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луги по дневному уходу за детьм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уги, предоставляемые гражданам пожилого возраста и инвалидам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.10</w:t>
            </w:r>
          </w:p>
        </w:tc>
        <w:tc>
          <w:tcPr>
            <w:tcW w:w="9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медицинскому уходу с обеспечением прожи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0.11.001.АГ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едоставлению ухода с обеспечением проживания для престарелых и инвалидов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уходу с обеспечением проживания прочи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посещению и помощи для пожилых людей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8.91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уги по дневному уходу за детьми-инвалидами и подростками-инвалидам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9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оциальные без обеспечения проживания прочие, не включенные в другие группировки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11.12.001.АГ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платные услуги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4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, связанные с лесоводством и лесозаготовками</w:t>
            </w:r>
          </w:p>
        </w:tc>
      </w:tr>
      <w:tr>
        <w:trPr>
          <w:trHeight w:val="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39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аботы завершающие и отделочные в зданиях и сооружениях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9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луги по предоставлению временного жилья для рабочих в рабочих общежитиях или лагеря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02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консультационные по компьютерному оборудованию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09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установке компьютеров и периферийного оборудования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.09.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в области информационных технологий и компьютерные услуги прочие, не включенные в другие группировк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.11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луги по размещению в информационно-коммуникационной сети Интернет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.21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по оценке риска и ущерб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2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даче в аренду (внаем) собственного или арендованного жилых помещени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2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сдаче в аренду (внаем) собственного или арендованного нежилых помещений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31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уги агентств недвижимости, представляемые за вознаграждение или на договорной основе 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32.11.1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технической инвентаризации недвижимого имущества жилого фонда</w:t>
            </w:r>
          </w:p>
        </w:tc>
      </w:tr>
      <w:tr>
        <w:trPr>
          <w:trHeight w:val="454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.32.13.12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правлению нежилым фондом, предоставляемые за вознаграждение или на договорной основе, кроме услуг по технической инвентаризации недвижимого имущества нежилого фонд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.20.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бухгалтерскому консультированию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.20.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в области налогового консультирования 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.11.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луги в области ландшафтной архитектуры </w:t>
            </w:r>
            <w:r>
              <w:rPr/>
              <w:t>и консультативные услуги в области архитектуры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.12.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уги в области геологических, геофизических и взаимосвязанных изыскательных работ и консультативные услуги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11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разработке рекламного дизайна и концепции 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12.1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даже рекламы, связанной с мероприятия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.12.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даже прочего места или времени для рекламы за вознаграждение или на договорной основе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34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ренде и лизингу водных транспортных сред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.39.1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аренде и лизингу мотоциклов, жилых автофургонов и прицеп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.20.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предоставляемые агентствами по временному трудоустройству</w:t>
            </w:r>
          </w:p>
        </w:tc>
      </w:tr>
      <w:tr>
        <w:trPr>
          <w:trHeight w:val="28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10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еревозкам в бронированных автомобилях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10.1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2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истем обеспечения безопасност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.30.1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расследован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.29.1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езинфекции, дезинсекции и дератизаци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6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оказываемые объединениями по проведению культурных и развлекательных мероприятий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, оказываемые прочими гражданскими и общественными организация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9.13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бществ, клубов, групп, объединенных общими интересам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9.15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объединений, создаваемых с целью проведения культурных и развлекательных мероприятий и организации досуга, кроме спорта или игр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.99.19.190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рочих объединений, не включенных в другие группировки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17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брачных агентств, службы знакомст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18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графологическим или генеалогическим исследованиям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19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астрологов, хиромантов и спиритов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1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наемных писателей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2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лонов татуировок, салонов пирсинга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3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носильщиков, чистильщиков обуви и помощников на автомобильных стоянках</w:t>
            </w:r>
          </w:p>
        </w:tc>
      </w:tr>
      <w:tr>
        <w:trPr>
          <w:trHeight w:val="2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.09.19.124</w:t>
            </w:r>
          </w:p>
        </w:tc>
        <w:tc>
          <w:tcPr>
            <w:tcW w:w="9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латных туал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Г </w:t>
      </w:r>
      <w:r>
        <w:rPr>
          <w:sz w:val="20"/>
        </w:rPr>
        <w:t xml:space="preserve">– </w:t>
      </w:r>
      <w:r>
        <w:rPr/>
        <w:t>локальный к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color w:val="000000"/>
      <w:spacing w:val="61"/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24"/>
      <w:jc w:val="center"/>
    </w:pPr>
    <w:rPr>
      <w:b/>
      <w:color w:val="000000"/>
      <w:spacing w:val="6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40:00Z</dcterms:created>
  <dc:creator>Dehtyar</dc:creator>
  <dc:description/>
  <cp:keywords/>
  <dc:language>en-US</dc:language>
  <cp:lastModifiedBy>Глотко Ольга Леонидовна</cp:lastModifiedBy>
  <cp:lastPrinted>2017-10-02T13:12:00Z</cp:lastPrinted>
  <dcterms:modified xsi:type="dcterms:W3CDTF">2017-10-09T07:54:00Z</dcterms:modified>
  <cp:revision>37</cp:revision>
  <dc:subject/>
  <dc:title>Об информационном взаимодействии</dc:title>
</cp:coreProperties>
</file>