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Отчет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нении Ведомственного плана Федеральной службы государственной статистики (Росстата)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реализации Концепции открытости федеральных органов исполнительной власти в 2020 – 2021 годах, </w:t>
        <w:br/>
        <w:t>утвержденн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казом Росстата от 24.03.2020 № 151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в 2020 году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докладом Счетной палаты Российской Федерации «Открытость государства в России – 2020» Росстат по состоянию открытости занимает третье место среди 50 федеральных служб и четвертое место среди федеральных органов исполнительной власти. В аналогичном рейтинге в 2019 году Росстат занимал восьмое место среди 50 федеральных служб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ябре – декабре Счетной палатой Российской Федерации проведен цикл тематических круглых столов по реализации Концепции открытости федеральных органов исполнительной власти, в ходе которых отмечены лучшие практики Росста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срока ответа на запросы гражд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айте Росстата размещена удобная форма подачи запроса, позволяющая определить тип обра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профильных структурных подразделений в работу над публикацией наборов открыт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оценка/аудит сайта и опубликованных наборов открыт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наборов, перевод в необходимые форматы стар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обращений по наборам данных, анализ статистической информации и востребованности наборов открыт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тивная работа пресс-службы Росстата по запросам СМИ.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здел 1. Внутриведомственные организационные мероприятия по внедрению Концепции открытости федеральных органов исполнительной власти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126"/>
        <w:gridCol w:w="2410"/>
        <w:gridCol w:w="4536"/>
      </w:tblGrid>
      <w:tr>
        <w:trPr>
          <w:trHeight w:val="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рок </w:t>
              <w:br/>
              <w:t>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й результат</w:t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ктуализация приказа Росстата о составе Рабочей группы по работе с открытыми данными (по мер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прель 2020 г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прель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есены изменения в состав Рабочей группы по работе с открытыми данными (приказ Росстата от 14.02.2020 № 68)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щ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а сайте Росстата в разделе «Открытые данные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http://www.gks.ru/opendata/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</w:p>
        </w:tc>
      </w:tr>
      <w:tr>
        <w:trPr>
          <w:trHeight w:val="2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ктуализация справочной и методической информации в разделе «Открытые данные» на сайте Росстата (по мер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 2020 г.</w:t>
            </w:r>
          </w:p>
          <w:p>
            <w:pPr>
              <w:pStyle w:val="Normal"/>
              <w:spacing w:lineRule="auto" w:line="264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 2021 г.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группа по работе с открытыми данны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формация в разделе «Открытые данные» на сайте Росстата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http://www.gks.ru/opendata/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актуализировалась в соответствии с планом-графиком актуализации приоритетных социально значимых наборов данных в форме открытых данных Федеральной службы государственной статистики в 2020 – 2021 годах, утвержденным приказом Росстата от 20.04.2020 № 21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здел 2. Развитие ключевых механизмов открытост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2410"/>
        <w:gridCol w:w="4536"/>
      </w:tblGrid>
      <w:tr>
        <w:trPr>
          <w:trHeight w:val="9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й результат</w:t>
            </w:r>
          </w:p>
        </w:tc>
      </w:tr>
      <w:tr>
        <w:trPr>
          <w:trHeight w:val="94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1 Механизм: Принятие ежегодной публичной Декларации целей и задач, ее общественное обсуждение и экспертное 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Эффект и преимущества для референтных групп: создание условий для эффективного информирования граждан о деятельности Росстата</w:t>
            </w:r>
          </w:p>
        </w:tc>
      </w:tr>
      <w:tr>
        <w:trPr>
          <w:trHeight w:val="20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одготовка проектов Декларации целей и задач Росстата на 2020 – 2021 годы, представление их на заседаниях Общественного совета при Росстате (при наличии), а также на расширенных заседаниях коллегии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полугодие </w:t>
              <w:br/>
              <w:t>2020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полугодие </w:t>
              <w:br/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организации статистического наблюдения </w:t>
              <w:br/>
              <w:t xml:space="preserve">и контроля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Цели и задачи Росстата на 2020 год изложены в докладе «Итоги деятельности Росстат за 2019 год и задачи на 2020 год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storage/mediabank/vg8Wyj2o/Doklad_Posstat_2019.pdf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1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одготовка проектов доклада об итогах деятельности Федеральной службы государственной статистики, размещение его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I полугодие </w:t>
              <w:br/>
              <w:t>2021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полугодие </w:t>
              <w:br/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организации статистического наблюдения </w:t>
              <w:br/>
              <w:t>и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роект доклада планируется подготовить в виде брошюры</w:t>
            </w:r>
          </w:p>
        </w:tc>
      </w:tr>
      <w:tr>
        <w:trPr>
          <w:trHeight w:val="97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.2. Механизм: Публичн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Эффект и преимущества для референтных групп: осуществление гражданского и общественного контроля за качеством реализации Росстатом государственных функций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ланов-графиков закупок товаров, работ и услуг для обеспечения федеральных нужд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январь – декабрь  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Управление дела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информационных ресурсов </w:t>
              <w:br/>
              <w:t>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лан-график закупок товаров, работ и услуг для обеспечения федеральных нужд на 2020 финансовый год размещен на сайте Росстата «Главная страница/О Росстате/Деятельность/ Госзакупки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procurement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2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информации о ходе осуществления закупок для государственных нужд, о проведении конкурсов, аукционов, запросов котировок, закрытых конкурсов </w:t>
              <w:br/>
              <w:t>и аукционов в Росстате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right="-108" w:hanging="108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right="-108" w:hanging="108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Управление дела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информационных ресурсов </w:t>
              <w:br/>
              <w:t>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нформация о статистке осуществления закупок и проведении конкурсов, аукционов, запросов котировок размещена на сайте Росстата «Главная страница/О Росстате/ Деятельность/Госзакупки»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www.gks.ru/procurement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о расходовании ассигнований федерального бюджета, предусмотренных для обеспечения функций Росстата,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апрель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июль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октябрь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январь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– 2022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Финансово-эконом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информационных ресурсов </w:t>
              <w:br/>
              <w:t>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ведения об использовании Росстатом, его территориальными органами и подведомственными организациями бюджетных средств  размещены на сайте Росстата «Главная страница/О Росстате/ Деятельность/Использование бюджетных средств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funds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4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о подпрограммах «Совершенствование системы государственного стратегического управления», «Официальная статистика» государственной программы «Экономическое развитие и инновационная экономика Российской Федерации» и мониторинге их реализации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 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организации статистического наблюдения </w:t>
              <w:br/>
              <w:t>и контроля 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Информация о реализации подпрограмм «Официальная статистика» и «Совершенствование системы государственного стратегического управления» государственной программы «Экономическое развитие и инновационная экономика» размещена на сайте Росстата Главная страница/ОРосстате/Деятельность/Программы,планы/Программы/Подпрограммы «Официальная статистика» и «Совершенствование системы государственного стратегического управления» государственной программы «Экономическое развитие и инновационная экономика» </w:t>
            </w:r>
          </w:p>
          <w:p>
            <w:pPr>
              <w:pStyle w:val="Normal"/>
              <w:spacing w:lineRule="auto" w:line="264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gprogramms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1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ведений о предоставлении Росстатом государственных услуг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информационных ресурсов </w:t>
              <w:br/>
              <w:t>и технологи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сводных статистических работ </w:t>
              <w:br/>
              <w:t>и общественных связе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правление статистики цен </w:t>
              <w:br/>
              <w:t>и финан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ведения о государственных услугах, предоставляемых Федеральной службой государственной статистики, размещены на сайте Росстата «Главная страница/О Росстате/ Государственные услуги/Сведения о государственных услугах»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service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3. Механизм: Организация работы с референтными группа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Эффект и преимущества для референтных групп: работа каналов  обратной связи, позволяющих отслеживать информированность гражданского общества о деятельности Росстата и изменение имиджевых характеристик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ферентные группы – социальные и (или) профессиональные группы физических или юридических лиц, обладающие общими охраняемыми законом интересами, которые могут быть затронуты решениями Росстата. К ним отнесены: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.</w:t>
              <w:tab/>
              <w:t>Органы государственной власти и органы местного самоуправления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</w:t>
              <w:tab/>
              <w:t>Участники экономической деятельности (бизнес-сообщество)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.</w:t>
              <w:tab/>
              <w:t>Научно-экспертное сообщество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.</w:t>
              <w:tab/>
              <w:t>Образовательное сообщество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.</w:t>
              <w:tab/>
              <w:t>Общественные организации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6.</w:t>
              <w:tab/>
              <w:t>Средства массовой информации (СМИ)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7.</w:t>
              <w:tab/>
              <w:t>Международные статистические организации и национальные статистические службы.</w:t>
            </w:r>
          </w:p>
        </w:tc>
      </w:tr>
      <w:tr>
        <w:trPr>
          <w:trHeight w:val="1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следований удовлетворенности пользователей статистической информацией, предоставляемой Росстатом, и работой Росстата в целом и размещение информации </w:t>
              <w:br/>
              <w:t>о результатах обследования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20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Обследование проведено в форме интернет-исследования, анкета обследования размещена на сайте Росстат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://survey.gks.ru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1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ктуализация и размещение информации о перечне представителей референтных груп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без персонального состава участников) на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V кварта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Информация о перечне представителей референтных групп размещена на сайте Росстат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storage/mediabank/per-ref.pdf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2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зучение востребованности референтными группами статистической информации, размещенной Росстатом в информационно-телекоммуникационной сети «Интернет», </w:t>
              <w:br/>
              <w:t xml:space="preserve">в том числе в форме открытых данных, и размещение информации на сайте Росст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юль 2020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юль 2021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2021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Информация ежеквартально размещается на сайте Росстата «Главная страница/О Росстате/ Сообщество» https://rosstat.gov.ru/community </w:t>
            </w:r>
          </w:p>
        </w:tc>
      </w:tr>
      <w:tr>
        <w:trPr>
          <w:trHeight w:val="1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2.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астие в научно-практических конференциях, семинарах, публичных мероприятиях, проводимых  представителями референт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0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местно с управлениями центрального аппарата Росс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 связи с эпидемиологической обстановкой участие в мероприятиях проводилось в режиме ВКС</w:t>
            </w:r>
          </w:p>
        </w:tc>
      </w:tr>
      <w:tr>
        <w:trPr>
          <w:trHeight w:val="83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4. Механизм: Взаимодействие с Общественным советом при Росстат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Эффект и преимущества для референтных групп: работа каналов  обратной связи, позволяющих отслеживать информированность гражданского общества о деятельности Росстата и изменение имиджевых характеристик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изация деятельности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Общественного совета при Росст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январь – декабрь 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варь – декабрь 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сс-служба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ервой половине 2020 года Общественный совет при Росстате фактически не работал по организационно-техническим причинам. Тем не менее, была создана формально-правовая база и основания для его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июне 2020 года сформирован новый состав Общественного совета при Росстате. С июля по декабрь 2020 году проведено 4 заседания Общественного совета, рассмотрено 11 вопросов. </w:t>
            </w:r>
          </w:p>
        </w:tc>
      </w:tr>
      <w:tr>
        <w:trPr>
          <w:trHeight w:val="1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держание в актуальном состоянии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информации о деятельности Общественного совета при Росстате на сайте Росстата и на портале Экспертного совета при Правительств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сс-служба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формация о деятельности Общественного совета при Росстате размещена на сайте Росстата «Главная страница/О Росстате/Сообщество/ Общественный совет» https://rosstat.gov.ru/folder/23468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 в представительствах Росстата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оциальных сетях (Facebook, ВКонтакте, YouTube)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едется работа по наполнению и расширению возможностей доступа к информации о деятельности Общественного совета на сайте Росстата. Разрабатывается личная страничка каждого члена совета и механизм личного обращения к нему. 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целях популяризации статистики и работы Общественного совета при Росстате подготовлены видеоролики, в которых члены Общественного совета отвечают на пять вопросов о деятельности совета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змещены на Официальной странице Федеральной службы государственной статистики на Youtube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https://www.youtube.com/channel/UC7O2W0_VuTKXC--2gPPtJAQ)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йт Экспертного совета при Правительстве Российской Федерации не функционирует.</w:t>
            </w:r>
          </w:p>
        </w:tc>
      </w:tr>
      <w:tr>
        <w:trPr>
          <w:trHeight w:val="123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. Механизм: Работа пресс-службы Рос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Эффект и преимущества для референтных групп: работа каналов  обратной связи, позволяющих отслеживать информированность гражданского общества о деятельности Росстата и изменение имиджевых характеристик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оответствии с ежегодным докладом Счетной палаты Российской Федерации «Открытость государства  в России – 2020» работа пресс-службы Росстата отмечена как лучшая среди 72 федеральных органов исполнительной власти</w:t>
            </w:r>
          </w:p>
        </w:tc>
      </w:tr>
      <w:tr>
        <w:trPr>
          <w:trHeight w:val="19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мероприятий со СМИ (интервью, пресс-конференции, комментарии и т.п.) с участием руководителя Росстата и его заместителей по актуальным вопросам деятельности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сс-служба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В 2020 году пресс-службой Росстата организовано и 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28  мероприятий (интервью, пресс-конференции, комментарии и т.п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с участием руководства Росс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Информация о них представ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 раздел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Главная страница/О Росстате/Новости/Новости Рос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https://rosstat.gov.ru/folder/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«Главная страница/Пресс-служба/Выступления, интервью и комментарии» https://rosstat.gov.ru/media_official_com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«Главная страница/Пресс-служб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ото- и видеоматериа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https://rosstat.gov.ru/attachments</w:t>
            </w:r>
          </w:p>
        </w:tc>
      </w:tr>
      <w:tr>
        <w:trPr>
          <w:trHeight w:val="2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ение официальной статистической информации по запросам СМИ в соответствии с Законом Российской Федерации от 27 декабря 1991 г. № 2124-1 «О средствах массовой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0 г.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сс-служба Росстата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овместно </w:t>
              <w:br/>
              <w:t>с управлениями центрального аппарата Росс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2020 году пресс-службой Росстата были даны ответы более чем на 500 запросов официальной статистической информации. Из них 33 поступили на адрес stat@gks.ru, 273 на адрес press@gks.ru, рабочую почту ответственного сотрудника, социальные сети и мессендж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едрена практика сокращения сроков предоставления информации: на 51% запросов пришедших по электронной почте ответы направлены в день получения, на 18% - на следующий день. 73% запросов, поступившие через социальные сети и мессенджеры, были удовлетворены в тот же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 Механизм: Обеспечение работы с открытыми да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ффект и преимущества для референтных групп: создание условий для практического использования данных Рос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Формирование ведомственного плана Федеральной службы государственной статистики по реализации мероприятий </w:t>
              <w:br/>
              <w:t>в области открытых данных и плана-графика актуализации приоритетных социально значимых наборов данных Федеральной службы государственной статистики в форме открытых данных в 2020 – 2021 г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прель 2020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прель 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налитическое управление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едомственный план Федеральной службы государственной статистики по реализации мероприятий в области открытых данных и план-график актуализации приоритетных социально значимых наборов данных Федеральной службы государственной статистики в форме открытых данных в 2020 – 2021 годах утверждены приказом Росстата от 20.04.2020 № 214 и размещены на сайте Росстат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https://rosstat.gov.ru/storage/mediabank/VED-pl%2020-21.pdf</w:t>
              </w:r>
            </w:hyperlink>
          </w:p>
          <w:p>
            <w:pPr>
              <w:pStyle w:val="Normal"/>
              <w:spacing w:lineRule="auto" w:line="264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https://rosstat.gov.ru/storage/mediabank/Pl-gr20-21.pdf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ктуализация официальной статистической и общественно значимой информации Росстата, размещенной в форме открытых данных в информационно-телекоммуникационной сети «Интернет» в соответствии с планом-графиком актуализации приоритетных социально значимых наборов данных Федеральной службы государственной статистики в форме открытых данных в 2020 – 2021 г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бочая группа по работе </w:t>
              <w:br/>
              <w:t>с открытыми данными совместно с управлениями центрального аппарата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сайте Росстата размещено 1787 наборов открытых данных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оответствии с планом-графиком в разделе «Открытые данные» на сайте Росстата актуализировано 99 наборов открытых данных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оставлен реестр наборов данных в формат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 аудит актуальности наборов открытых данных, размещенных в разделе «Открытые данные» на сайте Росстате и неактуальные наборы открытых данных удалены.</w:t>
            </w:r>
          </w:p>
        </w:tc>
      </w:tr>
      <w:tr>
        <w:trPr>
          <w:trHeight w:val="4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азмещение наборов открытых данных в соответствии с запросами пользователей официальной статистической информации в разделе «Открытые данные» на сайте Росстата (при наличии запро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бочая группа по работе </w:t>
              <w:br/>
              <w:t xml:space="preserve">с открытыми данными совместно </w:t>
              <w:br/>
              <w:t>с управлениями центрального аппарата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просов на размещение наборов открытых данных от пользователей официальной статистической информации не поступало</w:t>
            </w:r>
          </w:p>
        </w:tc>
      </w:tr>
      <w:tr>
        <w:trPr>
          <w:trHeight w:val="3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роведение анализа обращений пользователей за официальной статистической и общественно значимой информацией, размещенной Росстатом в информационно-телекоммуникационной сети «Интернет» в форме открытых данных, и размещение его результатов в разделе «Открытые данные»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апрель 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июль 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октябрь 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январь </w:t>
            </w:r>
          </w:p>
          <w:p>
            <w:pPr>
              <w:pStyle w:val="Normal"/>
              <w:spacing w:lineRule="auto" w:line="276" w:before="0" w:after="0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– 2022 г.</w:t>
            </w:r>
          </w:p>
          <w:p>
            <w:pPr>
              <w:pStyle w:val="Normal"/>
              <w:spacing w:lineRule="auto" w:line="276" w:before="0" w:after="0"/>
              <w:ind w:right="-108" w:firstLine="3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бочая группа по работе </w:t>
              <w:br/>
              <w:t>с открытыми данны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Анализ обращений пользователей за официальной статистической и общественно значимой информацией, размещенной Росстатом в сети «Интернет» в форме открытых данных ежеквартально размещается в разделе на сайте Росстата «Главная страница/О Росстате/Открытые данные/Открытая служба/ Взаимодействие с пользователями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folder/12796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7. Механизм: Публичная доступность общественно значимых нормативных правовых актов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Эффект и преимущества для референтных групп: обеспечение простоты восприятия гражданами социально значимой информации и официальных документов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крытие Росстатом информации о подготовке проектов нормативных правовых актов и организация их общественного обсуждения в 2020 – 2021 годах в соответствии с постановлением Правительства Российской Федерации </w:t>
              <w:br/>
              <w:t>от 25 августа 2012 г. № 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Управления центрального аппарата Росстата, ответственные за разработку нормативных правовых а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формация о подготовке Росстатом проектов нормативных правовых актов и результатах их общественного обсуждения, а также о результатах проведения независимой антикоррупционной экспертизы, размещается на официальном сайте www.regulation.gov.ru и в разделе «Независимая экспертиза» сайта Росстата в сети «Интернет»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ttps://www.gks.ru/corruption</w:t>
            </w:r>
          </w:p>
        </w:tc>
      </w:tr>
      <w:tr>
        <w:trPr>
          <w:trHeight w:val="2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еречня проектов общественно значимых нормативных правовых актов Росстата, планируемых к разработке в 2020 – 2021 годах, и размещение их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квартал </w:t>
              <w:br/>
              <w:t>2020 г.</w:t>
            </w:r>
          </w:p>
          <w:p>
            <w:pPr>
              <w:pStyle w:val="Normal"/>
              <w:spacing w:lineRule="auto" w:line="276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 квартал </w:t>
              <w:br/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 центрального аппарата Росстата, ответственные за разработку нормативных правовых а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ресурсов и техноло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ечень нормативных правовых актов (их отдельных положений), содержащих обязательные требования размещен на сайте Росстата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osstat.gov.ru/folder/109944</w:t>
              </w:r>
            </w:hyperlink>
          </w:p>
        </w:tc>
      </w:tr>
      <w:tr>
        <w:trPr>
          <w:trHeight w:val="98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8. Механизм: Информирование о работе с обращениями граждан и организаци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Эффект и преимущества для референтных групп: реализация права пользователей на обращение с запросом о получении информации в соответствии с требованиями федеральных законов №8-ФЗ от 09.02.2009 и №149-ФЗ от 27.07.2006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оответствии с ежегодным докладом Счетной палаты Российской Федерации «Открытость государства  в России – 2020» работа Росстата с обращениями граждан и организаций отмечена как лучшая среди 72 федеральных органов исполнительной власти</w:t>
            </w:r>
          </w:p>
        </w:tc>
      </w:tr>
      <w:tr>
        <w:trPr>
          <w:trHeight w:val="3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бзора обращений граждан, направленных в Росстат, включая обобщенную информацию о результатах рассмотрения и принятых по ним мерах, и размещение обзора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апрель 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июль 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октябрь 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– 2021 г.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январь </w:t>
            </w:r>
          </w:p>
          <w:p>
            <w:pPr>
              <w:pStyle w:val="Normal"/>
              <w:spacing w:lineRule="auto" w:line="276" w:before="0" w:after="0"/>
              <w:ind w:left="34" w:right="-108" w:hanging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– 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ресурсов и технологи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Информационно-статистический обзор обращений граждан, организаций и общественных объединений, направленных в Федеральную службу государственной статистики, размещен на сайте Росстата «Главная страница/О Росстате/Обращения граждан/Обзор обращений граждан»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www.gks.ru/obzor-obrashcheniy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информации о должностных лицах, ответственных за работу с обращениями граждан, размещенной на сайте Росстата в соответствии с Федеральным законом от 2 мая 2006 г. № 59-ФЗ «О порядке рассмотрения обращений граждан Российской Федерации»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Информация о должностных лицах Росстата, к полномочиям которых отнесен контроль за соблюдением порядка рассмотрения обращений граждан, размещена на сайте Росстата «Главная страница/О Росстате/ Обращения граждан/Порядок рассмотрения обращений граждан»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www.gks.ru/obrashcheniya_grazhdan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988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.9. Механизм: Независимая антикоррупционная экспертиза и общественный мониторинг правоприменения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Эффект и преимущества для референтных групп: реализация обязательных мер и мероприятий в области противодействия коррупци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9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ординация реализации мероприятий, предусмотренных Планом Федеральной службы государственной статистики </w:t>
              <w:br/>
              <w:t>по противодействию коррупции на 2018 – 2020 годы и Планом Федеральной службы государственной статистики по противодействию коррупции на 2021 – 2022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0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  <w:br/>
              <w:t xml:space="preserve"> 2021 г.</w:t>
            </w:r>
          </w:p>
          <w:p>
            <w:pPr>
              <w:pStyle w:val="Normal"/>
              <w:spacing w:lineRule="auto" w:line="276" w:before="0" w:after="0"/>
              <w:ind w:left="-108" w:right="-108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Мероприятия, предусмотренные Планом Федеральной службы государственной статистики по противодействию коррупции на 2018–2020 годы в 2020 году выполнены в полном объем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годового отчета о выполнении мероприятий, предусмотренных Планом Федеральной службы государственной статистики по противодействию коррупции </w:t>
              <w:br/>
              <w:t xml:space="preserve">на 2018 – 2020 годы за 2020 год и Планом Федеральной службы государственной статистики по противодействию коррупции </w:t>
              <w:br/>
              <w:t>на 2021 – 2022 годы за 2021 год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 квартал </w:t>
              <w:br/>
              <w:t>2021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 квартал </w:t>
              <w:br/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ресурсов и техноло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выполнении мероприятий, предусмотренных Планом Федеральной службы государственной статистики по противодействию коррупции на 2018 - 2020 годы, за 2020 год размещена на сайте Росстата Главная страница/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осстате/Деятельность/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действие коррупци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osstat.gov.ru/storage/mediabank/1QxM0Mep/inf-mer-kor20g.htm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9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четов о результатах деятельности Росстата по проведению антикоррупционной экспертизы проектов нормативных правовых актов в 2020 – 2021 годах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квартал </w:t>
              <w:br/>
              <w:t>2021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 квартал </w:t>
              <w:br/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ресурсов и технологи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подготовке Росстатом проектов нормативных правовых актов и результатах их общественного обсуждения, а также о результатах проведения независимой антикоррупционной экспертизы, размещается на официальном сайте www.regulation.gov.ru и в разделе "Независимая экспертиза"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osstat.gov.ru/folder/46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айта Росстата в сети «Интернет»</w:t>
            </w:r>
          </w:p>
        </w:tc>
      </w:tr>
      <w:tr>
        <w:trPr>
          <w:trHeight w:val="2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9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чета о нормативно-правовом регулировании, осуществленном Росстатом в 2020 – 2021 годах, на сайте Росс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 кварта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I кварта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ресурсов и технологий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Отчет о нормативно-правовом регулировании, осуществленном Росстатом в 2020 году, размещен на сайте Росстата «Главная страница/О Росстате/Деятельность/Отчеты/Отчет о нормативно-правовом регулировании, осуществляемом Федеральной службой государственной статистики в 2020 год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www.gks.ru/activities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аздел 3. Инициативный проек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98"/>
        <w:gridCol w:w="2121"/>
        <w:gridCol w:w="2409"/>
        <w:gridCol w:w="451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инициативного проек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й результат</w:t>
            </w:r>
          </w:p>
        </w:tc>
      </w:tr>
      <w:tr>
        <w:trPr>
          <w:trHeight w:val="6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3.1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ализация проекта «Понятная статистик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0 г.</w:t>
            </w:r>
          </w:p>
          <w:p>
            <w:pPr>
              <w:pStyle w:val="Normal"/>
              <w:spacing w:lineRule="auto" w:line="276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– декабрь</w:t>
            </w:r>
          </w:p>
          <w:p>
            <w:pPr>
              <w:pStyle w:val="Normal"/>
              <w:spacing w:lineRule="auto" w:line="276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ресс-служба Росстат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Серия интервью сотрудников Росстата в видео и текстовом формате о методологии, расчете статистических данных и их влиянии на повседневную жизнь граждан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https://rosstat.gov.ru/ps/</w:t>
              </w:r>
            </w:hyperlink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ресс-службой Росстата проведены обучающие семинары по актуальным вопросам статистической деятельности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рошедшие в 2020 году семинары были посвящены вопросам расчета заработной платы и формированию статистической информации </w:t>
              <w:br/>
              <w:t>о денежных доходах и расходах населения.</w:t>
            </w:r>
          </w:p>
        </w:tc>
      </w:tr>
      <w:tr>
        <w:trPr>
          <w:trHeight w:val="6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.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оздание раздела «Обращения граждан» на главной странице официального сайта Росстата с формой для написания и отправки обращения граждана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оздание отдельной формы «Написать письмо» для юридических лиц с обязательным прикреплением скан-образа запроса и заполнением полей исх. номер, дата, адресат, подпись с возможностью последующей интеграции в СЭ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январь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Управление цифрового развития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налитическое управл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Административное управ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нижение потока поступающих обращений граждан и сокращение времени на их обработку и рассмотрение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</w:t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1134" w:gutter="0" w:header="1134" w:top="14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Times New Roman"/>
      <w:sz w:val="18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  <w:lang w:val="en-US"/>
    </w:rPr>
  </w:style>
  <w:style w:type="character" w:styleId="Style20">
    <w:name w:val="Верх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opendata/" TargetMode="External"/><Relationship Id="rId3" Type="http://schemas.openxmlformats.org/officeDocument/2006/relationships/hyperlink" Target="http://www.gks.ru/opendata/" TargetMode="External"/><Relationship Id="rId4" Type="http://schemas.openxmlformats.org/officeDocument/2006/relationships/hyperlink" Target="https://rosstat.gov.ru/storage/mediabank/vg8Wyj2o/Doklad_Posstat_2019.pdf" TargetMode="External"/><Relationship Id="rId5" Type="http://schemas.openxmlformats.org/officeDocument/2006/relationships/hyperlink" Target="https://rosstat.gov.ru/procurement" TargetMode="External"/><Relationship Id="rId6" Type="http://schemas.openxmlformats.org/officeDocument/2006/relationships/hyperlink" Target="https://www.gks.ru/procurement" TargetMode="External"/><Relationship Id="rId7" Type="http://schemas.openxmlformats.org/officeDocument/2006/relationships/hyperlink" Target="https://rosstat.gov.ru/funds" TargetMode="External"/><Relationship Id="rId8" Type="http://schemas.openxmlformats.org/officeDocument/2006/relationships/hyperlink" Target="https://rosstat.gov.ru/gprogramms" TargetMode="External"/><Relationship Id="rId9" Type="http://schemas.openxmlformats.org/officeDocument/2006/relationships/hyperlink" Target="https://rosstat.gov.ru/service" TargetMode="External"/><Relationship Id="rId10" Type="http://schemas.openxmlformats.org/officeDocument/2006/relationships/hyperlink" Target="http://survey.gks.ru/" TargetMode="External"/><Relationship Id="rId11" Type="http://schemas.openxmlformats.org/officeDocument/2006/relationships/hyperlink" Target="https://rosstat.gov.ru/storage/mediabank/per-ref.pdf" TargetMode="External"/><Relationship Id="rId12" Type="http://schemas.openxmlformats.org/officeDocument/2006/relationships/hyperlink" Target="https://rosstat.gov.ru/storage/mediabank/VED-pl 20-21.pdf" TargetMode="External"/><Relationship Id="rId13" Type="http://schemas.openxmlformats.org/officeDocument/2006/relationships/hyperlink" Target="https://rosstat.gov.ru/storage/mediabank/Pl-gr20-21.pdf" TargetMode="External"/><Relationship Id="rId14" Type="http://schemas.openxmlformats.org/officeDocument/2006/relationships/hyperlink" Target="https://rosstat.gov.ru/folder/12796" TargetMode="External"/><Relationship Id="rId15" Type="http://schemas.openxmlformats.org/officeDocument/2006/relationships/hyperlink" Target="https://rosstat.gov.ru/folder/109944" TargetMode="External"/><Relationship Id="rId16" Type="http://schemas.openxmlformats.org/officeDocument/2006/relationships/hyperlink" Target="https://www.gks.ru/obzor-obrashcheniy" TargetMode="External"/><Relationship Id="rId17" Type="http://schemas.openxmlformats.org/officeDocument/2006/relationships/hyperlink" Target="https://www.gks.ru/obrashcheniya_grazhdan" TargetMode="External"/><Relationship Id="rId18" Type="http://schemas.openxmlformats.org/officeDocument/2006/relationships/hyperlink" Target="https://rosstat.gov.ru/storage/mediabank/1QxM0Mep/inf-mer-kor20g.htm" TargetMode="External"/><Relationship Id="rId19" Type="http://schemas.openxmlformats.org/officeDocument/2006/relationships/hyperlink" Target="https://rosstat.gov.ru/folder/468" TargetMode="External"/><Relationship Id="rId20" Type="http://schemas.openxmlformats.org/officeDocument/2006/relationships/hyperlink" Target="https://www.gks.ru/activities" TargetMode="External"/><Relationship Id="rId21" Type="http://schemas.openxmlformats.org/officeDocument/2006/relationships/hyperlink" Target="https://rosstat.gov.ru/ps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03:00Z</dcterms:created>
  <dc:creator>Kolomenskaya Ekaterina</dc:creator>
  <dc:description/>
  <cp:keywords/>
  <dc:language>en-US</dc:language>
  <cp:lastModifiedBy>Бутырев Владимир Викторович</cp:lastModifiedBy>
  <cp:lastPrinted>2020-03-24T13:15:00Z</cp:lastPrinted>
  <dcterms:modified xsi:type="dcterms:W3CDTF">2021-02-17T14:46:00Z</dcterms:modified>
  <cp:revision>10</cp:revision>
  <dc:subject/>
  <dc:title>Ведомственный план _____________(наименование ФОИВ) реализации Концепции открытости федеральных органов исполнительной власти на 2014 год с учетом «горизонта планирования» до 2018 года (при необходимости)</dc:title>
</cp:coreProperties>
</file>