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обследование бюджетов домашних хозяйст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очное обследование бюджетов домашних хозяй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ДХ) проводится органа</w:t>
              <w:softHyphen/>
              <w:t>ми государственной статистики во всех субъектах Российской Федерации по выборочному методу, охватывает 47,8 тыс. домашних хозяйств и строится на принципе их добровольного участия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ормирования выборочной совокупности домашних хозяйств применяется двухступенчатая случайная выборка, построенная по территориальному принципу и обеспечивающая представительность категории "все население" в пределах отдельного субъекта Российской Федерации (республики, края, области). В качестве основы для формирования действующей выборки служат материалы ВПН 2002 г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й единицей отбора является частное домохозяйство, представляющее собой сово</w:t>
              <w:softHyphen/>
              <w:t>купность лиц, проживающих в одном жилом помещении или его части, как связанных, так и не связанных отношениями родства, совместно обеспечивающих себя всем не</w:t>
              <w:softHyphen/>
              <w:t>обходимым для жизни, полностью или частично объединяющих и расходующих свои средства. Домохозяйство может состоять из одного человека, проживающего самостоятельно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следования основывается на ведении в обследуемых домохозяйствах дневниковых записей о те</w:t>
              <w:softHyphen/>
              <w:t xml:space="preserve">кущих расходах и опросе (интервьюировании) членов домохозяйства по окончании учетного квартального периода обследования. 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пространении итогов обследования на генеральную совокупность проводится статистическое взвешивание посредством присвоения каждому домохозяйству статистического ве</w:t>
              <w:softHyphen/>
              <w:t xml:space="preserve">са, распространяющего количество домохозяйств, попавших в выборку, до общей численности домохозяйств. 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02:00Z</dcterms:created>
  <dc:creator>Vorontsova Elena</dc:creator>
  <dc:description/>
  <dc:language>en-US</dc:language>
  <cp:lastModifiedBy>Коновалова Элеонора Владимировна</cp:lastModifiedBy>
  <cp:lastPrinted>2013-10-18T16:29:00Z</cp:lastPrinted>
  <dcterms:modified xsi:type="dcterms:W3CDTF">2020-01-15T15:02:00Z</dcterms:modified>
  <cp:revision>2</cp:revision>
  <dc:subject/>
  <dc:title>№ показателя</dc:title>
</cp:coreProperties>
</file>