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(Смоленской области)</w:t>
      </w:r>
    </w:p>
    <w:p>
      <w:pPr>
        <w:pStyle w:val="Style16"/>
        <w:jc w:val="center"/>
        <w:rPr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Изменение 352/20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ОКТМО)</w:t>
      </w:r>
      <w:r>
        <w:rPr>
          <w:szCs w:val="28"/>
        </w:rPr>
        <w:t xml:space="preserve"> </w:t>
      </w:r>
    </w:p>
    <w:p>
      <w:pPr>
        <w:pStyle w:val="Style16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Аннулированный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2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2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2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2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0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2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2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2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2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1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15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80 2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2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2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1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2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1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2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2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2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1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2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1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2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2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2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2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2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2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1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2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1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20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20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2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20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2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20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2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20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2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4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70 1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4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70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4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70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4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70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4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70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4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70 1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4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70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4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70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4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70 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4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70 1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4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70 1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4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70 1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4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70 1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4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70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40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70 1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40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70 1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40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70 1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40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70 1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40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70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5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5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5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5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5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5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1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5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5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5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1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5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5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2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5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2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5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2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5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2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50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2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50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3 460 2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2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2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2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4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4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4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4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2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4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2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4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2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4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4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4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3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4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3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4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3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4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3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4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3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2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8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8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8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8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3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08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3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3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2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2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2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2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3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2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2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3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2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2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2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3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3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4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3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4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3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2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2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2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2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2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2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2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3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3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3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3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3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3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3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48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8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2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2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3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3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24 1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3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0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3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0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0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0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3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2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2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2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2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2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2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2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2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3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2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2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2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4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3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2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2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2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2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4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2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4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2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4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2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4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4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1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4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3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4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16 3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24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24 1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24 1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24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24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24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8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24 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8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24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8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24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8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24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8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24 1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8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24 1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8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24 1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68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24 1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3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2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2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3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2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3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2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3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2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3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2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2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3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2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3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4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2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2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2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6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6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6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6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3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6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3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76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56 1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8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24 1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8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24 1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8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24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8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24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8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24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8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24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8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24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8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24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8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24 1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8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24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8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24 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8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24 1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8 48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14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14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14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14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14 1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14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6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14 1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6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14 1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6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14 1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6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14 1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6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14 1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6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14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3 1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3 1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3 1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3 1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3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3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8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3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8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3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8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3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8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3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8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3 1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8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3 1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8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3 1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8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03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3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14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3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14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3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14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3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14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3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14 1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3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14 1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3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14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3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14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3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14 1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3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14 1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3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09 414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4 465 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1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1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1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1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1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1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1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1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1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1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1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1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1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1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2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1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1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2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2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2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2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2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2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2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4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68 2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1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1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1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1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1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1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1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1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07 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2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12 1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1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1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1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2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2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2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2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2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2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2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2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2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2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2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2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2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2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2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3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3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3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2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2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29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3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3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3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3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3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3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3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3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24 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16 448 3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0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0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0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0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0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0 1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0 1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0 1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0 1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0 2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2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0 2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2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0 2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2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0 2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1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1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1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2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1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8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2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8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2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8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2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8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1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8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1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8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1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8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19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8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3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8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2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8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2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8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2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8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2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8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2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8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3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8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2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18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2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1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2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3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3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3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1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1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2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1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2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2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2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2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2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3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2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2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2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2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2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2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2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2 2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6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6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6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6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6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6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6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6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6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6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6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3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23 428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1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5 1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1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5 1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1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5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1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5 1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1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5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1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5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15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5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15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5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15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5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15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5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15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5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15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5 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15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5 1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15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5 1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15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5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15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5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2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5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2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5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2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5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2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5 1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2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5 1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2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5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2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5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2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5 1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2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5 1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2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5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22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5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2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2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2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2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2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2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2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25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25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2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25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25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2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1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1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1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2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1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2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2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2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2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65 1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65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65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65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65 1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5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65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5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65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5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65 1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5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65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5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65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5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65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5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65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5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65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5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65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5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65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35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65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85 2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85 1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85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85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85 2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85 2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85 1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85 1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85 1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85 1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7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2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7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7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7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7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7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7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7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7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7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7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7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7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7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7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7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7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7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7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7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7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7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2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7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2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7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7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7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7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2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9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85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9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85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9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85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9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85 1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9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85 1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9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85 1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9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85 1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9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85 2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9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85 2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9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85 1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9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85 1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9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85 1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2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5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5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5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5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50 1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1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1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2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2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1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1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1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1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2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2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7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2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7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7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7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1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7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7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1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7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1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7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1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7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2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7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2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7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1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7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1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7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2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97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3 445 2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0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2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2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2 1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0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2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0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2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0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2 1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0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2 1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0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2 1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0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2 1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1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0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1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0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1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0 1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1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0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1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0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1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0 1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1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0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0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0 1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0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0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0 1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0 1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0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0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0 1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0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0 1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0 1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0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0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0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0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0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0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0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0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0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0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0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0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0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0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0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0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7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0 1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7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0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7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0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7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0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7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0 1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7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0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7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0 1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7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0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7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0 1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7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0 1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7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0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7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0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7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0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7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0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27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0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6 1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6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6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6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6 1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6 1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6 1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6 1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6 1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6 1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6 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6 1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6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6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6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6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8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6 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8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6 1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8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6 2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8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6 1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8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6 1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8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6 18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38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6 1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4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2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4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2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4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2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4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2 1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4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2 1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4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2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46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2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46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2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46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2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46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2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46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2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46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2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46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2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46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2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46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2 1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46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2 1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46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2 1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46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62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2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2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2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2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2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2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2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2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3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2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08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08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08 1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08 1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5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08 1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0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0 1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0 1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0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0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0 1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0 1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0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0 1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0 1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0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0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0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0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0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0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0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70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2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4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4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4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2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4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4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4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1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4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2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4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2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4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88 2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9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08 1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9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08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9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08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9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08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9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08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9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08 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9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08 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9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08 1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9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08 1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9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08 1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92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08 1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92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6 408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1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1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1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1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1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1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1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1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1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2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2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15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4 2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2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1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1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1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1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1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1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2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2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2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3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3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3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3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3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3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3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3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39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3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3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4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4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3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75 4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60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60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60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60 1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60 1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60 1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8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60 1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8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60 1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38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60 1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5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50 1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50 1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50 1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50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50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50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50 1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5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50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5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50 1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5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50 1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5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50 1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5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50 2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5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50 2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5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50 2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5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50 2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5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50 2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5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50 2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5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50 2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95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38 450 2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2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17 1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2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17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2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17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2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17 1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2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17 1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2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17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2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17 1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3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3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75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3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75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3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75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3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75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3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75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3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75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3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75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3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75 1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3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75 1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3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75 1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3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75 1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3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75 1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3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75 1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3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75 1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30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75 1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30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75 18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30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75 1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30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75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30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75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3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25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3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25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3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25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3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25 1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4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10 1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4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10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4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10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4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10 1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4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10 1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4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10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4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10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4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10 1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4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10 1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4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10 1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4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10 15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4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10 1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4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10 1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4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10 1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40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10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40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10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7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7 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7 1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7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7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7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5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7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5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7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5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7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5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7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5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7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5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7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5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7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5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7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5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7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5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7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5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7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5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7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5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7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5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7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5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7 2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5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41 457 2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0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5 1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0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5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0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5 1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0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5 1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0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5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0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5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08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5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08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5 1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08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5 1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1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10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1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10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1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10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1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10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1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10 1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1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10 1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15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10 1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4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55 1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4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55 1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4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55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4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55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4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55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4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55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4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55 1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4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55 1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4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55 1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4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55 1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4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55 1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4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55 1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4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55 19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4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55 2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40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55 2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6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5 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6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5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6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5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6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5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6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5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6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5 1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65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5 1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7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2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7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2 1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7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2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7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2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7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2 1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7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2 1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75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2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75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2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75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2 1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75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2 1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75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2 1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75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2 422 1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5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5 1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5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5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5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5 1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5 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5 1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2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2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2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2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2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2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2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2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2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2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2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2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2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2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20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2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2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2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2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2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5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5 1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5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5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5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5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5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5 1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5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5 1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5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5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5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5 1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5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5 1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5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5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5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5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5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5 1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5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5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5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15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4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2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4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4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4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4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4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4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4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4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4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4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4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4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4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40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5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40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40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40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40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1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40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2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40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30 2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4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2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5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2 1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5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2 1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5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2 1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5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2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5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2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5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2 1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55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2 1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55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2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55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2 1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55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2 1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55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2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6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6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6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6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6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6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6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6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6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6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6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6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6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6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60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60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60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2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60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2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60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2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4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0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70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66 654 405 196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Arial" w:ascii="Times New Roman" w:hAnsi="Times New Roman"/>
          <w:sz w:val="24"/>
          <w:szCs w:val="24"/>
          <w:lang w:val="en-US" w:eastAsia="ru-RU"/>
        </w:rPr>
        <w:t xml:space="preserve">Данный населенный пункт прекратил свое существование на основании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Закона Смоленской области от 20.12.2018 № 187-з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Arial" w:ascii="Times New Roman" w:hAnsi="Times New Roman"/>
          <w:sz w:val="24"/>
          <w:szCs w:val="24"/>
          <w:lang w:val="en-US" w:eastAsia="ru-RU"/>
        </w:rPr>
        <w:t xml:space="preserve">Данный населенный пункт прекратил свое существование на основании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Закон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Смоленской области от 20.12.2004 № 107-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з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Arial" w:ascii="Times New Roman" w:hAnsi="Times New Roman"/>
          <w:sz w:val="24"/>
          <w:szCs w:val="24"/>
          <w:lang w:val="en-US" w:eastAsia="ru-RU"/>
        </w:rPr>
        <w:t xml:space="preserve">Данный населенный пункт прекратил свое существование на основании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Закона Смоленской области от 20.12.2018 № 189-з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Arial" w:ascii="Times New Roman" w:hAnsi="Times New Roman"/>
          <w:sz w:val="24"/>
          <w:szCs w:val="24"/>
          <w:lang w:val="en-US" w:eastAsia="ru-RU"/>
        </w:rPr>
        <w:t xml:space="preserve">Данный населенный пункт прекратил свое существование на основании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Закона Смоленской области от 20.12.2018 № 1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7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9-з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Arial" w:ascii="Times New Roman" w:hAnsi="Times New Roman"/>
          <w:sz w:val="24"/>
          <w:szCs w:val="24"/>
          <w:lang w:val="en-US" w:eastAsia="ru-RU"/>
        </w:rPr>
        <w:t xml:space="preserve">Данный населенный пункт прекратил свое существование на основании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Закона Смоленской области от 2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8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12.20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04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№ 1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34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-з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eastAsia="Arial" w:cs="Arial" w:ascii="Times New Roman" w:hAnsi="Times New Roman"/>
          <w:sz w:val="24"/>
          <w:szCs w:val="24"/>
          <w:lang w:val="en-US" w:eastAsia="ru-RU"/>
        </w:rPr>
        <w:t xml:space="preserve">Данный населенный пункт прекратил свое существование на основании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Закона Смоленской области от 20.12.2018 № 18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-з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4:44:00Z</dcterms:created>
  <dc:creator>Workstation 1510-5</dc:creator>
  <dc:description/>
  <dc:language>en-US</dc:language>
  <cp:lastModifiedBy>Апатова Ирина Петровна</cp:lastModifiedBy>
  <dcterms:modified xsi:type="dcterms:W3CDTF">2019-11-19T14:51:00Z</dcterms:modified>
  <cp:revision>5</cp:revision>
  <dc:subject/>
  <dc:title/>
</cp:coreProperties>
</file>