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Моск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83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tbl>
      <w:tblPr>
        <w:tblW w:w="3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903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0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00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0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1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3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5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5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5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6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7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8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9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0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1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1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3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5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6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6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7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8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9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0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3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4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5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5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8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0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3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6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0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0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1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2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3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4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6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1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2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2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5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5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5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7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7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8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9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0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1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2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2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5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5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7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0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1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2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3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4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6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3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7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4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8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1 4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8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0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00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4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7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8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0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8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1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4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7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8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0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5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6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9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0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1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2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03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6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54 0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05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154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3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3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1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9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0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2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3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4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4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5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6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1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4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7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0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2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3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4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5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5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6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8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9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4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0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1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2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7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2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8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2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4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2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5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07 2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6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6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1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3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3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4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6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8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9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0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1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4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5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1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3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4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5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5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8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9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2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5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8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2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3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3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6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7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0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2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3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3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4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8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8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9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3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4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4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6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2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0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3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2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3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5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0 3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7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6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2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7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7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6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9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9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3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6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0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8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9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1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4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5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9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0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0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6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1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4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5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8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9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16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8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9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0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2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4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4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0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2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9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0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1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2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2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7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8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9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9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1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2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3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4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4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6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6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7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7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9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9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0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3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5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6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7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7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8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1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3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4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5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6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2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8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3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0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3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1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3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2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3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3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3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3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3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7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3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7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3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0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3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3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3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3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3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4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3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5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4 3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7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2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1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2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6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7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18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2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3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7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28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2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6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37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1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1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47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1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2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4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8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59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1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67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2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4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2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6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2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6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2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8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2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9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2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79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1 437 2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37 000 81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104 0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00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108 0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01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113 0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00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0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2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3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7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1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3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6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7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9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0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6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9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4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5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4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7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9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0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1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1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2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4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5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6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7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8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9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9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0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4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5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6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7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2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8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0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1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4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7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8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2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4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9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0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1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6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3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7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9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8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9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3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9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5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9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5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9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1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9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4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9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2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9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6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19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9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1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1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6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8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8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1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2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2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9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0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1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3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5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5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7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9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3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3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8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0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3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5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7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8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9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2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1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2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5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2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6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2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2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5 2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4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8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0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4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5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6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9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0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3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8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6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6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7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2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4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7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1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6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6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7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1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2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2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2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2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5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2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8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2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8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2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0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2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3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2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5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1 2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7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3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7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24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0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2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3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34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1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0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2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8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5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3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6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7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9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3 1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8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6 1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4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6 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2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6 1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14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6 1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5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6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5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6 1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49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6 1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51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6 13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63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6 1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3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46 14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9 000 76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33:00Z</dcterms:created>
  <dc:creator>Workstation 1510-5</dc:creator>
  <dc:description/>
  <dc:language>en-US</dc:language>
  <cp:lastModifiedBy>Апатова Ирина Петровна</cp:lastModifiedBy>
  <dcterms:modified xsi:type="dcterms:W3CDTF">2018-08-27T13:35:00Z</dcterms:modified>
  <cp:revision>3</cp:revision>
  <dc:subject/>
  <dc:title/>
</cp:coreProperties>
</file>