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КОДИРОВОЧНАЯ ТАБЛИЦА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замены аннулированных кодов ОКТМО на действующие коды ОКТМО для населенных пунктов Астраханской области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зменение 288/2018 ОКТМО)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2363"/>
      </w:tblGrid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нулированный ко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ующий код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620 416 1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1          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625 424 1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625 436 10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625 424 1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625 436 10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625 440 1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625 436 11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625 440 1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625 436 121</w:t>
            </w:r>
          </w:p>
        </w:tc>
      </w:tr>
    </w:tbl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Примечание:</w:t>
      </w:r>
    </w:p>
    <w:p>
      <w:pPr>
        <w:pStyle w:val="Normal"/>
        <w:numPr>
          <w:ilvl w:val="0"/>
          <w:numId w:val="1"/>
        </w:numPr>
        <w:spacing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ый населенный пункт прекратил свое существование на основании Закона Астраханской области от 27.11.2017 № 83/2017-ОЗ.</w:t>
      </w:r>
    </w:p>
    <w:sectPr>
      <w:type w:val="nextPage"/>
      <w:pgSz w:w="11906" w:h="16838"/>
      <w:pgMar w:left="1334" w:right="133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12:41:00Z</dcterms:created>
  <dc:creator>Workstation 1510-5</dc:creator>
  <dc:description/>
  <cp:keywords/>
  <dc:language>en-US</dc:language>
  <cp:lastModifiedBy>Апатова Ирина Петровна</cp:lastModifiedBy>
  <dcterms:modified xsi:type="dcterms:W3CDTF">2018-10-04T07:21:00Z</dcterms:modified>
  <cp:revision>5</cp:revision>
  <dc:subject/>
  <dc:title/>
</cp:coreProperties>
</file>