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 Белгород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294/2018 ОКТМО)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101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0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04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1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04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3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04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3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04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4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08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1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16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1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16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3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16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2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16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2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16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2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20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2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20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1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22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1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22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1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22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2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22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4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24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1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24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3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36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1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36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1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36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4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36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5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40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2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40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2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40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2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40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3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40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3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40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3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40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4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40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4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44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2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48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2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48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4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48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5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64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2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64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3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64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4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64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4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68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2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68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1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68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1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68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3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68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4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68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3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68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4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68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4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68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4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68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5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72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2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72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1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72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4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72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5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72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5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72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4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72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5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76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2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76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1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76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1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76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2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85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2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87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2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87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3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90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3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90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1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90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3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90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1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90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1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90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1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90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1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92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2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92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3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92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3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92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3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92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4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92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5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93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5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93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3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93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3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93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4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93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4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93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4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93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5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93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2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93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2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93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3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94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3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94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4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94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4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05 494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 000 5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101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0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101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1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101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2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101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5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160 0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0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160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2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160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4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160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3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160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4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160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5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04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1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04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3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04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1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04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1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04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4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04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5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08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1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08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3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08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3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08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2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08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5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08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4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16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1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16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4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16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5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20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1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20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2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20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1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20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5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20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4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20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4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20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5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20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5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20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5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24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2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24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2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24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1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24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1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24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3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24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2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24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4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24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5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24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5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24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4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24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5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24 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5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24 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5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32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2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32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2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32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5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36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2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36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2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36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3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36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3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36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3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36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4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40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2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40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1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40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1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40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2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44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2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44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1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44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1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44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3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44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2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44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1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52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3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52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3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52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3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52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4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52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4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56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3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56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2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56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2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56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3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56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3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56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1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56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2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56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4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56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4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56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1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64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4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64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3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64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1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64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4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64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2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64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3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76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4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76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2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76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4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76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5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80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4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80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3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80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3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80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4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80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3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0 480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0 000 1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32 101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5 000 0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32 101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5 000 2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32 412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5 000 1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32 424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5 000 1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32 424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5 000 1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32 424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5 000 1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32 424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5 000 2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32 428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5 000 1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32 428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5 000 1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32 436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5 000 1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32 436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5 000 1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32 436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5 000 1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32 436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5 000 2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32 440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5 000 1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32 440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5 000 2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32 444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5 000 1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32 444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5 000 2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32 444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5 000 2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32 448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5 000 2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32 448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5 000 2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32 448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5 000 2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32 448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5 000 2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32 452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5 000 2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32 452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5 000 1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32 452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5 000 1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32 452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5 000 2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32 468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5 000 2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32 468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5 000 2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32 468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5 000 2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32 472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5 000 2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32 472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5 000 2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32 472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5 000 2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32 484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5 000 2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32 484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5 000 1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32 484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5 000 2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32 486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5 000 1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32 486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5 000 1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32 486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5 000 1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32 486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5 000 1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32 486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25 000 1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101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0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101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1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04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1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04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2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04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3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04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4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04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4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04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4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08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1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08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2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08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5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08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1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12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1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12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1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12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3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12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5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12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4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12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5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16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1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16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2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16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1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16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5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16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4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16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6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16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4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20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1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20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2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20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4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24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1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24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3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24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3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28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1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28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2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28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3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28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5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28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5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28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5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28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4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28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3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28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6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28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5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28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5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28 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4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34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2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34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2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34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2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34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3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34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3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34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2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34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3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34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4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34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3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34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5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36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2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36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3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36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2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36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1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36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1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36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5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36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6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36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5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40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2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40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2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40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4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40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5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40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5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40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4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44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3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44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1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44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2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44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2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44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5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44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4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44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5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44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6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60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3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60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2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60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1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64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3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64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4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64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5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64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5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68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3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72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3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72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2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72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2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72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4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76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3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76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2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76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1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76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2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76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6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76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3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76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5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76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4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76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5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76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4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76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1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80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3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80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1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80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1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80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3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80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4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80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4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80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6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 480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5 000 4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101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0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08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1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08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1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08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4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08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2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08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5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08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5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08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5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08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6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08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5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08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4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12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1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12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2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12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2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12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3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12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3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12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4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12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4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12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4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16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1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16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1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16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1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16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3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16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2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16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4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16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5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20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1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20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3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20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4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20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4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20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3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20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3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20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4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20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4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20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5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24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1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24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2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24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4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24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3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24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5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36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2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36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3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36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2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36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3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36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4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36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1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36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1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36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1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36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4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36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5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36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5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36 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5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40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2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40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1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40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2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40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3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56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2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56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2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56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2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56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2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56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3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56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4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56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2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56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2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56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5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60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2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60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4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60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3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60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4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60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5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60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6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60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4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60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5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60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5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60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5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62 0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0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62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1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62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1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62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5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62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5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72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3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72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2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72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3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80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3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80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1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80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2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80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3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80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1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84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3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84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1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84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4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84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4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84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5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84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5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84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5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96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4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96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1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96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3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96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3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96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3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96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2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96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2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6 496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 000 1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101 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0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101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3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101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4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101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4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160 0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0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160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3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160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4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160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4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160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4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160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4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160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5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160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5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170 0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0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04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1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04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2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04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2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04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5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08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1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08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1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08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3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08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3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12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1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12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1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12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1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12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1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12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3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12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3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12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4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12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4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12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4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12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4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16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1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16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1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16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2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16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2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16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2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16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3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20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1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20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2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20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3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20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4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28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1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28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2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28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2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28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2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28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49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32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1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32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3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32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4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32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4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32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4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36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2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36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1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36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2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36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3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36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4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40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2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40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1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40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1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40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3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44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2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44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2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44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2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44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2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44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3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44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5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46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3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46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1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46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1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46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2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46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3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48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3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48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2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48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3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48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4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56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3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56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16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56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2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56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2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56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3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56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4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60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3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60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1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60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3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60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4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 460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5 000 436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7:37:00Z</dcterms:created>
  <dc:creator>Workstation 1510-5</dc:creator>
  <dc:description/>
  <cp:keywords/>
  <dc:language>en-US</dc:language>
  <cp:lastModifiedBy>Апатова Ирина Петровна</cp:lastModifiedBy>
  <dcterms:modified xsi:type="dcterms:W3CDTF">2018-11-07T10:08:00Z</dcterms:modified>
  <cp:revision>5</cp:revision>
  <dc:subject/>
  <dc:title/>
</cp:coreProperties>
</file>