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Тамб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(Изменение 295/2018 ОКТМ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2 440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2 440 1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3 458 1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3 458 14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4 405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4 410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4 450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6 430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6 430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8 405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8 410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8 415 14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8 420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8 420 13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8 430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8 450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08 460 1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10 415 1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10 430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10 440 13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10 465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10 465 1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10 465 18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14 420 13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14 420 1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16 420 1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16 468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16 476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18 410 14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18 415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20 415 18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20 450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22 450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24 445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24 445 1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24 470 13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26 440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26 440 1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26 440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26 440 1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26 470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26 470 1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26 470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26 470 101</w:t>
            </w:r>
          </w:p>
        </w:tc>
      </w:tr>
      <w:tr>
        <w:trPr>
          <w:trHeight w:val="2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30 430 16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30 460 13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34 408 10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34 408 13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34 420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34 424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34 456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40 403 15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40 414 1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40 426 1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40 430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42 415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42 455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42 455 13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44 410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44 460 1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44 467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46 415 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46 415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46 440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46 480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46 490 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46 490 1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46 490 1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02.11.2017 № 152-З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01.12.2016 № 27-З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23.12.2016 № 47-З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17.09.2004 № 232-З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23.12.2016 № 48-З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02.11.2017 № 154-З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02.11.2016 № 14-З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23.12.2016 № 50-З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23.12.2016 № 51-З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23.12.2016 № 52-З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02.11.2016 № 15-З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02.11.2017 № 157-З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23.12.2016 № 53-З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23.12.2016 № 55-З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23.12.2016 № 56-З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Тамбовской области от 01.12.2016 № 29-З.</w:t>
      </w:r>
    </w:p>
    <w:p>
      <w:pPr>
        <w:pStyle w:val="Style1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03:00Z</dcterms:created>
  <dc:creator>Workstation 1510-5</dc:creator>
  <dc:description/>
  <cp:keywords/>
  <dc:language>en-US</dc:language>
  <cp:lastModifiedBy>Апатова Ирина Петровна</cp:lastModifiedBy>
  <cp:lastPrinted>2018-10-09T15:20:00Z</cp:lastPrinted>
  <dcterms:modified xsi:type="dcterms:W3CDTF">2018-11-07T10:12:00Z</dcterms:modified>
  <cp:revision>14</cp:revision>
  <dc:subject/>
  <dc:title/>
</cp:coreProperties>
</file>