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замены аннулированных кодов ОКТМО на действующие коды ОКТМО для населенных пункт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лого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eastAsia="Times New Roman"/>
          <w:color w:val="00000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(Изменение 296/2018 ОКТМО) </w:t>
      </w:r>
    </w:p>
    <w:p>
      <w:pPr>
        <w:pStyle w:val="Style1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60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28 2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60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28 1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60 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28 1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60 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28 1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60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28 1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60 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28 11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60 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28 1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60 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28 1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60 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28 1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60 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28 1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60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28 1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60 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28 17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60 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28 17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60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28 1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60 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28 1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60 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28 2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60 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28 2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60 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28 2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60 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28 2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60 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28 2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60 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34 428 237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2:58:00Z</dcterms:created>
  <dc:creator>Workstation 1510-5</dc:creator>
  <dc:description/>
  <cp:keywords/>
  <dc:language>en-US</dc:language>
  <cp:lastModifiedBy>Апатова Ирина Петровна</cp:lastModifiedBy>
  <dcterms:modified xsi:type="dcterms:W3CDTF">2018-11-23T10:18:00Z</dcterms:modified>
  <cp:revision>7</cp:revision>
  <dc:subject/>
  <dc:title/>
</cp:coreProperties>
</file>