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Магадан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2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16 00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16 00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19 00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19 00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19 00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19 00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22 00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22 00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22 00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Consolas"/>
          <w:sz w:val="24"/>
          <w:szCs w:val="24"/>
        </w:rPr>
      </w:pPr>
      <w:r>
        <w:rPr>
          <w:rFonts w:eastAsia="MS Mincho;ＭＳ 明朝" w:cs="Consolas" w:ascii="Times New Roman" w:hAnsi="Times New Roman"/>
          <w:sz w:val="24"/>
          <w:szCs w:val="24"/>
        </w:rPr>
        <w:t>Примеч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Consolas"/>
          <w:sz w:val="24"/>
          <w:szCs w:val="24"/>
        </w:rPr>
      </w:pPr>
      <w:r>
        <w:rPr>
          <w:rFonts w:eastAsia="MS Mincho;ＭＳ 明朝" w:cs="Consolas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 Закона Магаданской области от 16.03.2018 № 2251-ОЗ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 Закона Магаданской области от 26.04.2017 № 2163-ОЗ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населенный пункт прекратил свое существование на основании Закона Магаданской области от 28.10.2016 № 2100-ОЗ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Магаданской области от 26.04.2017 № 2162-ОЗ.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30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7T14:33:00Z</dcterms:modified>
  <cp:revision>3</cp:revision>
  <dc:subject/>
  <dc:title/>
</cp:coreProperties>
</file>