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(Республики Мордовия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(Изменение </w:t>
      </w:r>
      <w:r>
        <w:rPr>
          <w:rFonts w:cs="Times New Roman" w:ascii="Times New Roman" w:hAnsi="Times New Roman"/>
          <w:sz w:val="24"/>
          <w:szCs w:val="24"/>
          <w:lang w:val="en-US"/>
        </w:rPr>
        <w:t>30</w:t>
      </w:r>
      <w:r>
        <w:rPr>
          <w:rFonts w:cs="Times New Roman" w:ascii="Times New Roman" w:hAnsi="Times New Roman"/>
          <w:sz w:val="24"/>
          <w:szCs w:val="24"/>
        </w:rPr>
        <w:t>3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улированный к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 к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03 41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03 488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03 411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9 603 492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05 40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05 415 1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05 40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05 415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07 43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07 412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07 43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07 412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0 48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0 44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0 48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0 44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3 44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3 415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3 44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3 415 10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3 44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3 415 1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3 44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3 415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6 42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6 405 1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8 44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8 460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8 44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8 460 1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8 44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8 460 10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8 44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8 460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8 44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8 46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8 49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8 460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8 49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8 460 1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8 495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8 46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8 495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8 46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8 495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8 46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8 495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18 46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21 43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21 418 1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21 47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21 418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21 48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21 404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21 48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21 404 1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21 48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21 404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29 459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29 483 1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29 459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29 483 1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31 44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31 425 1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31 44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31 425 10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31 45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31 425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31 45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31 425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37 447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37 420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37 447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37 420 1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37 447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37 420 1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37 447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37 42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37 447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37 42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40 42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40 445 1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40 42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40 445 10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40 44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40 457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40 44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40 457 1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40 48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40 48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46 41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46 481 1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46 419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46 461 1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46 419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46 461 10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46 419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46 461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46 473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46 481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46 473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46 481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46 473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46 481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46 49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46 481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49 42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49 488 1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49 42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49 488 10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49 42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49 488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49 42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49 488 1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49 428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49 488 1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51 42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51 465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51 42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51 465 1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51 42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51 465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54 44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54 475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54 44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54 475 10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54 44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54 475 1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54 44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54 475 1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54 44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54 475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54 44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54 430 10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54 44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54 430 1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54 445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54 43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57 43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57 42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57 43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57 42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57 45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57 415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57 45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57 415 1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57 45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657 415 108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4:34:00Z</dcterms:created>
  <dc:creator>Workstation 1510-5</dc:creator>
  <dc:description/>
  <dc:language>en-US</dc:language>
  <cp:lastModifiedBy>Апатова Ирина Петровна</cp:lastModifiedBy>
  <cp:lastPrinted>2018-10-08T10:27:00Z</cp:lastPrinted>
  <dcterms:modified xsi:type="dcterms:W3CDTF">2018-12-27T14:37:00Z</dcterms:modified>
  <cp:revision>3</cp:revision>
  <dc:subject/>
  <dc:title/>
</cp:coreProperties>
</file>