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(Тверской области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(Изменение </w:t>
      </w:r>
      <w:r>
        <w:rPr>
          <w:rFonts w:cs="Times New Roman" w:ascii="Times New Roman" w:hAnsi="Times New Roman"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sz w:val="24"/>
          <w:szCs w:val="24"/>
        </w:rPr>
        <w:t>5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101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0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2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2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2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2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2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2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2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2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2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2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2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2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2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2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2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2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2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2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3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3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3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3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3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3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3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3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3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4 3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2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2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2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2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2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2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2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2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2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2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2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2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2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2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2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2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2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2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3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3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3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3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3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3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3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3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3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6 3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2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2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2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2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2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2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2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2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2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2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2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2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2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2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2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2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2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2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3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3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3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3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08 3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2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2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2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2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2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2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2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2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2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2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2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2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2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2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2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2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2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2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2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2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2 2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2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2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2 2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2 2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2 2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2 2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2 2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2 2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2 2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2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2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2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2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2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2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2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2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2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2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6 2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2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2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2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2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2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2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2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2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2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2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2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2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2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2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2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2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2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2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3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19 3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0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0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0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0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0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0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0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0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0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0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0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0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0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0 2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0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0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0 2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0 2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0 2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2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2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2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2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2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2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2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2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2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2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2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2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2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2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2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2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2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2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2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2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2 2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2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2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2 2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2 2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2 2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4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4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4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4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4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4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4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4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4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4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4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4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4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4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4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4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4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4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4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4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4 2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4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4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4 2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4 2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2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2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2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2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2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2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2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2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2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2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2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2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2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2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2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2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38 2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40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4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4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4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4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4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1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4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40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40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40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40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2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40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3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40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40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4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40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40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40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40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5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40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40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40 2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40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40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40 2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6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40 2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40 2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40 2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40 2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7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40 2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24 440 2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8 000 8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101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0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04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2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04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1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04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04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04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2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04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3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04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3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04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4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04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4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04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4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04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5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04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5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04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6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04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6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04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7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04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7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04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7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04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7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04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7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04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8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04 2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8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04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8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04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8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04 2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8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2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3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2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2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2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2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3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2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3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2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3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2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3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2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3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2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4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2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4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2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5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2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5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2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5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2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5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2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6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2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6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2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6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2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6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2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6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2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7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2 2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8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2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8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2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9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2 2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9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6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1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1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2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2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2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4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3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4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4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4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5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7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8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8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9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9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6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2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2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3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3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2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3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2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4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2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5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2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5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2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6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2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6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2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7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2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8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2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8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2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2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2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1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2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2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2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4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2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5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2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5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2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6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3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8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3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8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3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1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3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3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3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4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3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4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3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7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3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7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3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8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3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8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3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2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3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3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3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2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3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3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3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3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3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4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3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4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3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5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3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6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4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7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4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7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4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8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4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8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18 4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9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2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2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3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3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3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3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5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5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5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5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6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6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6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1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6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1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6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2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6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2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7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2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7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2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7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2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7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2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7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2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8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2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8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2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8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2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9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2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9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2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9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2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9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2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7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2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2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2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2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2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2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0 29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3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6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7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6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1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6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2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6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2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6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2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6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2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6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4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6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4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6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4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6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4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6 1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4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6 15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5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6 1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5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6 1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5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6 17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5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6 1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6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6 18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7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643 426 18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759 000 926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4:54:00Z</dcterms:created>
  <dc:creator>Workstation 1510-5</dc:creator>
  <dc:description/>
  <dc:language>en-US</dc:language>
  <cp:lastModifiedBy>Апатова Ирина Петровна</cp:lastModifiedBy>
  <cp:lastPrinted>2018-10-08T10:27:00Z</cp:lastPrinted>
  <dcterms:modified xsi:type="dcterms:W3CDTF">2018-12-27T15:05:00Z</dcterms:modified>
  <cp:revision>3</cp:revision>
  <dc:subject/>
  <dc:title/>
</cp:coreProperties>
</file>