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Калининград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09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101 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101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101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102 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5 40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5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101 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2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4 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4 406 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5 000 36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8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8T07:10:00Z</dcterms:modified>
  <cp:revision>3</cp:revision>
  <dc:subject/>
  <dc:title/>
</cp:coreProperties>
</file>