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Саратов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0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15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15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15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15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1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3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3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38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38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3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77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77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77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77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77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77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81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81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81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81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81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81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05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96 1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4 429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25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7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5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45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5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45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5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45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5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45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45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156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156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8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156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8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156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8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156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488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6 156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6 462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6 46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6 462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6 46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32 1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7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7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78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7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3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3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3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3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3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5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5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45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9 151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0 405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4 435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4 46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7 44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411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155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411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155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427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155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427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4 155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05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5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05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50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05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50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05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50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0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5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2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45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2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45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2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45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6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45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6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45 15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 Саратовской области от 20.04.2018 № 34-ЗС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 Саратовской области от 20.04.2018 № 33-ЗСО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 Саратовской области от 20.04.2018 № 35-ЗСО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2:00Z</dcterms:created>
  <dc:creator>Workstation 1510-5</dc:creator>
  <dc:description/>
  <dc:language>en-US</dc:language>
  <cp:lastModifiedBy>Апатова Ирина Петровна</cp:lastModifiedBy>
  <dcterms:modified xsi:type="dcterms:W3CDTF">2019-02-04T07:57:00Z</dcterms:modified>
  <cp:revision>4</cp:revision>
  <dc:subject/>
  <dc:title/>
</cp:coreProperties>
</file>