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Курга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1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26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17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26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17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26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17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26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17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26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4 417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12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12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12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24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3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3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38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47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47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47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0 468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04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4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04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4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04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4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2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6 448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6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6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2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6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2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16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2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08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2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18 408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04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62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2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62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56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62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61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12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61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0 412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0 44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0 408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0 44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0 408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8 429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8 40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8 429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38 405 1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42 44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42 412 11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7:00Z</dcterms:created>
  <dc:creator>Workstation 1510-5</dc:creator>
  <dc:description/>
  <dc:language>en-US</dc:language>
  <cp:lastModifiedBy>Апатова Ирина Петровна</cp:lastModifiedBy>
  <dcterms:modified xsi:type="dcterms:W3CDTF">2019-02-04T07:57:00Z</dcterms:modified>
  <cp:revision>3</cp:revision>
  <dc:subject/>
  <dc:title/>
</cp:coreProperties>
</file>