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ОЧНАЯ ТАБЛИЦ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ля замены аннулированных кодов ОКТМО на действующие коды ОКТМО для населенных пунктов (Оренбургской области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зменение 315/2018 ОКТМО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0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нный код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й ко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622 428 10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622 422 1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622 428 10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622 422 1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622 434 10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622 431 1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622 434 10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622 431 1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622 434 11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622 431 1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622 434 11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622 431 141</w:t>
            </w:r>
          </w:p>
        </w:tc>
      </w:tr>
    </w:tbl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8:17:00Z</dcterms:created>
  <dc:creator>Workstation 1510-5</dc:creator>
  <dc:description/>
  <dc:language>en-US</dc:language>
  <cp:lastModifiedBy>Апатова Ирина Петровна</cp:lastModifiedBy>
  <dcterms:modified xsi:type="dcterms:W3CDTF">2019-02-04T08:18:00Z</dcterms:modified>
  <cp:revision>3</cp:revision>
  <dc:subject/>
  <dc:title/>
</cp:coreProperties>
</file>