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Тюме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24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29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0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1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0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8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0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3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05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6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05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7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2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0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6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0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3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4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1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2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5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4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6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05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5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1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0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2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40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0 1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9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8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7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8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5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9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25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5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8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1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3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0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4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0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4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7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5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7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35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9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2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5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3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4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6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6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9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1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5 1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2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5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5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5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3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5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0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5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9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5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4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5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2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3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5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6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7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0 1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8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5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8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5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16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65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1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70 1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76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70 1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20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70 1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2 000 39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8:00Z</dcterms:created>
  <dc:creator>Workstation 1510-5</dc:creator>
  <dc:description/>
  <dc:language>en-US</dc:language>
  <cp:lastModifiedBy>Апатова Ирина Петровна</cp:lastModifiedBy>
  <dcterms:modified xsi:type="dcterms:W3CDTF">2019-03-19T09:12:00Z</dcterms:modified>
  <cp:revision>3</cp:revision>
  <dc:subject/>
  <dc:title/>
</cp:coreProperties>
</file>