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30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152 05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402 10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152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402 10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158 05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452 10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158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76 636 452 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3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16T10:54:00Z</dcterms:modified>
  <cp:revision>3</cp:revision>
  <dc:subject/>
  <dc:title/>
</cp:coreProperties>
</file>