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ПЕРЕКОДИРОВОЧНАЯ ТАБЛИЦА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rPr>
                <w:sz w:val="0"/>
              </w:rPr>
            </w:pPr>
            <w:r>
              <w:rPr/>
              <w:t>для замены в Статрегистре Росстата аннулированных кодов ОКТМО Общероссийский классификатор территорий муниципальных образований (ОК 033-2013) на действующие коды по изменению 334/2019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rPr>
                <w:sz w:val="0"/>
              </w:rPr>
            </w:pPr>
            <w:r>
              <w:rPr/>
              <w:t>Дата и время формирования: 30.05.2019 10:08:14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  <w:gridCol w:w="2410"/>
        <w:gridCol w:w="241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Аннулированны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Наименование аннулированного объек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Действующи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Наименование действующего объект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48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Новлей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77 12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Новлей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48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д Александровка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77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д Александровк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76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Старые Верхиссы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77 12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Старые Верхиссы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76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Новые Верхиссы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77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Новые Верхиссы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96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Яндовище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77 13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Яндовище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96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п Венера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77 11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п Венер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96 11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п Жегалино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77 11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п Жегалино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96 11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Усыскино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4 477 13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Усыскино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65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Пермеево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45 114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Пермеево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65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д Большие Осинки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45 104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д Большие Осинки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65 11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Большая Пестровка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45 103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Большая Пестровк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65 11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д Репьевка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45 118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д Репьевк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75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Резоватово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40 128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Резоватово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75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Калиново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40 117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Калиново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75 11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Камаево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40 118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Камаево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75 11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п Маркино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40 120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п Маркино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90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Тарханово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05 130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Тарханово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90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Ведянцы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05 113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Ведянцы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90 11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п Инелей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05 115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п Инелей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90 11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п Сосновка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26 405 128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п Сосновк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43 420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Верхний Урледим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43 451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Верхний Урледим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43 420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Нижний Урледим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43 451 11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Нижний Урледим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43 420 11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Яковщина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43 451 12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Яковщи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43 452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Палаевка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43 451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с Палаевк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43 452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д Озерки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89 643 451 11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д Озер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09:00Z</dcterms:created>
  <dc:creator>Овчаренко Ольга Дмитриевна</dc:creator>
  <dc:description/>
  <dc:language>en-US</dc:language>
  <cp:lastModifiedBy>Овчаренко Ольга Дмитриевна</cp:lastModifiedBy>
  <dcterms:modified xsi:type="dcterms:W3CDTF">2019-05-30T07:09:00Z</dcterms:modified>
  <cp:revision>2</cp:revision>
  <dc:subject/>
  <dc:title/>
</cp:coreProperties>
</file>