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ПЕРЕКОДИРОВОЧНАЯ ТАБЛИЦА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ля замены в Статрегистре Росстата аннулированных кодов ОКТМО Общероссийский классификатор территорий муниципальных образований (ОК 033-2013) на действующие коды по изменению 336/2019</w:t>
            </w:r>
          </w:p>
        </w:tc>
      </w:tr>
    </w:tbl>
    <w:p>
      <w:pPr>
        <w:pStyle w:val="Normal"/>
        <w:rPr>
          <w:sz w:val="0"/>
        </w:rPr>
      </w:pPr>
      <w:r>
        <w:rPr>
          <w:sz w:val="0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3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635" w:type="dxa"/>
            <w:tcBorders/>
          </w:tcPr>
          <w:p>
            <w:pPr>
              <w:pStyle w:val="Normal"/>
              <w:rPr>
                <w:sz w:val="0"/>
              </w:rPr>
            </w:pPr>
            <w:r>
              <w:rPr/>
              <w:t>Дата и время формирования: 30.05.2019 17:01:5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Аннулированны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Наименование аннулированн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Действующий к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0"/>
              </w:rPr>
            </w:pPr>
            <w:r>
              <w:rPr/>
              <w:t>Наименование действующего объе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04 449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Тынкоб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04 701 9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Тынкоб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04 449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Хвой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04 701 9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Хвой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701 9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Карнаух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25 614 404 1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Карнаух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701 9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Корот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404 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Коротк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701 9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Попер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404 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 Попереч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701 9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 Ерм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404 1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 Ерма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701 9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 Оси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14 404 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 Осино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22 446 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Нарат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22 447 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Нарата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22 446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Зоби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22 447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Зобин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 636 415 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 Колто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п 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</w:rPr>
        <w:t>Данный населенный пункт прекратил свое существование на основании Закон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Иркутской области от 16.12.2004  № 100-оз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4:05:00Z</dcterms:created>
  <dc:creator>Овчаренко Ольга Дмитриевна</dc:creator>
  <dc:description/>
  <dc:language>en-US</dc:language>
  <cp:lastModifiedBy>Овчаренко Ольга Дмитриевна</cp:lastModifiedBy>
  <dcterms:modified xsi:type="dcterms:W3CDTF">2019-05-30T14:12:00Z</dcterms:modified>
  <cp:revision>1</cp:revision>
  <dc:subject/>
  <dc:title/>
</cp:coreProperties>
</file>