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ПЕРЕКОДИРОВОЧНАЯ ТАБЛИЦА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rPr>
                <w:sz w:val="0"/>
              </w:rPr>
            </w:pPr>
            <w:r>
              <w:rPr/>
              <w:t>для замены в Статрегистре Росстата аннулированных кодов ОКТМО Общероссийский классификатор территорий муниципальных образований (ОК 033-2013) на действующие коды по изменению 338/2019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rPr>
                <w:sz w:val="0"/>
              </w:rPr>
            </w:pPr>
            <w:r>
              <w:rPr/>
              <w:t>Дата и время формирования: 30.05.2019 10:54:58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Наименование аннулированн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Действующи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Наименование действующего объек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03 41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Лапш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п 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03 413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 Усть-Тул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ru-RU"/>
              </w:rPr>
              <w:t>п 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14 156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п Памяти 13 Борц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14 45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Памяти 13 Борц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04 614 15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 Малый Кемч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14 45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 Малый Кемч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16 40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Тереш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ru-RU"/>
              </w:rPr>
              <w:t>п 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24 41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Таеж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24 701 9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Таеж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35 41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Партиз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35 701 9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Партизанс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39 16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п Тин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39 45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Тинск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04 647 406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 Солонеч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ru-RU"/>
              </w:rPr>
              <w:t>п 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47 43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 Овраж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ru-RU"/>
              </w:rPr>
              <w:t>п 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49 000 0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п Те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 649 000 1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Тея</w:t>
            </w:r>
          </w:p>
        </w:tc>
      </w:tr>
      <w:tr>
        <w:trPr>
          <w:trHeight w:val="33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04 649 000</w:t>
            </w:r>
            <w:r>
              <w:rPr>
                <w:color w:val="000000"/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</w:rPr>
              <w:t>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Сувор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lang w:val="ru-RU"/>
              </w:rPr>
              <w:t>п 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 Красноярского края от 25.02.2005 № 13-3134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 Красноярского края от 18.02.2005 № 13-3003</w:t>
      </w:r>
      <w:r>
        <w:rPr>
          <w:lang w:val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 Красноярского края от 18.02.2005 № 13-3019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 Красноярского края от 18.02.2005 № 13-301</w:t>
      </w:r>
      <w:r>
        <w:rPr>
          <w:rFonts w:cs="Times New Roman" w:ascii="Times New Roman" w:hAnsi="Times New Roman"/>
          <w:sz w:val="24"/>
          <w:lang w:val="ru-RU"/>
        </w:rPr>
        <w:t>7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1:00Z</dcterms:created>
  <dc:creator>Овчаренко Ольга Дмитриевна</dc:creator>
  <dc:description/>
  <dc:language>en-US</dc:language>
  <cp:lastModifiedBy>Овчаренко Ольга Дмитриевна</cp:lastModifiedBy>
  <dcterms:modified xsi:type="dcterms:W3CDTF">2019-05-31T07:14:00Z</dcterms:modified>
  <cp:revision>2</cp:revision>
  <dc:subject/>
  <dc:title/>
</cp:coreProperties>
</file>