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ПЕРЕКОДИРОВОЧНАЯ ТАБЛИЦА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ля замены в Статрегистре Росстата аннулированных кодов ОКТМО Общероссийский классификатор территорий муниципальных образований (ОК 033-2013) на действующие коды по изменению 340/2019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ата и время формирования: 30.05.2019 11:31:42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  <w:gridCol w:w="2410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аннулированного объ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Действующи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действующего объект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0"/>
              </w:rPr>
            </w:pPr>
            <w:r>
              <w:rPr/>
              <w:t>71 702 000 05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0"/>
              </w:rPr>
            </w:pPr>
            <w:r>
              <w:rPr/>
              <w:t>рп Голышманов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0"/>
              </w:rPr>
            </w:pPr>
            <w:r>
              <w:rPr/>
              <w:t>71 702 000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0"/>
              </w:rPr>
            </w:pPr>
            <w:r>
              <w:rPr/>
              <w:t>рп Голышмано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2:00Z</dcterms:created>
  <dc:creator>Овчаренко Ольга Дмитриевна</dc:creator>
  <dc:description/>
  <dc:language>en-US</dc:language>
  <cp:lastModifiedBy>Овчаренко Ольга Дмитриевна</cp:lastModifiedBy>
  <dcterms:modified xsi:type="dcterms:W3CDTF">2019-05-30T08:32:00Z</dcterms:modified>
  <cp:revision>2</cp:revision>
  <dc:subject/>
  <dc:title/>
</cp:coreProperties>
</file>