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Пермского края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48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1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10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10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10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10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10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9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10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10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101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7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9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9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9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9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9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9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09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11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5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4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8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5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6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2 428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2 000 7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0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0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0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0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0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6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0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6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57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0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5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5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5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5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5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5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5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5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15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6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3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6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6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0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1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1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6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1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1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1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6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1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1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1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1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1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11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11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11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6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6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6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5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5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6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4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16 428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18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10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1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1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1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1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1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1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1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1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10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10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10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10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9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9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9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1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9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9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9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2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9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04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9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9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9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22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9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9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9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34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8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5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6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0 44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9 000 7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1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10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10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10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0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0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0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0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0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0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0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3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4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4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4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4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26 44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0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151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0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15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15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15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15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15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15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15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156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0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15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5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15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0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0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0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0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5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1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3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3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3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3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4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4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4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4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4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4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4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4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6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6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5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6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6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5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6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6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6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6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6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6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36 46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1 000 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1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10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4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10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4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10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4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4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3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4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4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4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9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9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9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9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19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4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2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2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2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2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2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2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2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3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3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3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3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3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3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3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3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4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3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4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3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0 43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28 000 4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0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15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4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07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1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1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19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19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19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19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19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19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19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19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4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19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4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19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4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19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4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19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4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4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4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4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4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44 425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62 000 4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151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0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15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4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16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1 422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31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0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157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0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2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3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3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3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3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3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3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3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3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3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4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4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4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4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4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4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4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4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4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4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4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4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4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4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5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5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5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5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5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5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5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5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5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5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45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701 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701 9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5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701 9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4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6 701 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6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1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1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1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1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1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1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1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1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4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1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4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1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1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4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2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2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2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4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4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9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4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39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4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4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4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49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5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5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5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5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5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5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5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5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7 45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7 000 4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101 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0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1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4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02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4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4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4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1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6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0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4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4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4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4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5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3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62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0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6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6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6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6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6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658 46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7 758 000 221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MS Mincho;ＭＳ 明朝" w:cs="Times New Roman" w:ascii="Times New Roman" w:hAnsi="Times New Roman"/>
          <w:sz w:val="24"/>
          <w:lang w:val="ru-RU" w:eastAsia="en-US"/>
        </w:rPr>
        <w:t>Примеч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Пермского края от 23.02.2019 № 355-ПК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Пермского края от 25.03.2019 № 370-ПК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Пермского края от 25.03.2019 № 373-ПК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Пермского края от 23.02.2019 № 358-ПК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Пермского края от 23.02.2019 № 357-ПК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23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09T10:28:00Z</dcterms:modified>
  <cp:revision>4</cp:revision>
  <dc:subject/>
  <dc:title/>
</cp:coreProperties>
</file>