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Тюмен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49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15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30 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15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30 1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55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16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55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16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55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16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55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16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55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16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7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644 430 11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9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0:56:00Z</dcterms:modified>
  <cp:revision>5</cp:revision>
  <dc:subject/>
  <dc:title/>
</cp:coreProperties>
</file>