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Ленинградская область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51/2019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нулированны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 612 428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 612 103 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 612 428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41 612 103 10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0:57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1-09T10:59:00Z</dcterms:modified>
  <cp:revision>3</cp:revision>
  <dc:subject/>
  <dc:title/>
</cp:coreProperties>
</file>