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Брян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53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25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151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25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5 610 151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25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151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25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151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25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151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25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151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37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15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37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15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37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10 415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0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0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04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0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0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0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4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36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16 1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8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52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4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46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6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1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1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1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1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1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1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1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72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6 428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20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20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20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20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3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6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3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6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3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6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3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6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3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6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3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6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3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6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3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6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32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6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4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0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0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5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04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4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8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68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38 416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0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0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0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0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0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0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08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08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1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1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1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2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2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2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2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2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2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28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28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76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4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4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4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8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8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88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1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1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1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1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1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1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7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7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7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7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0 497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720 000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8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44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54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2 417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1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2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1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2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1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2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1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2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1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2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1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2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1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2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0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90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44 481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6 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84 2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0 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72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2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2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2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6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2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6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2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6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12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2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48 2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56 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650 432 15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11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2:14:00Z</dcterms:modified>
  <cp:revision>3</cp:revision>
  <dc:subject/>
  <dc:title/>
</cp:coreProperties>
</file>