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Курган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54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8 443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8 485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8 44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8 485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8 49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8 485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8 497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08 474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2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12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2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12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2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12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2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12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2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12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3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52 1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3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52 1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3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20 1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3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20 1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3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12 420 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4 40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4 428 1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4 40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4 428 1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4 40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4 428 1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4 40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4 428 1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6 41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6 404 1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6 41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6 404 1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6 45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6 44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6 45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6 44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8 1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8 1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8 1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8 1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8 1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37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8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3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8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3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8 1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3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28 428 1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30 46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30 45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36 41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36 428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36 43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36 408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36 43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36 408 1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2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4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2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4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2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4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4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4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4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4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4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4 1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4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7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4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7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0 464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2 42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2 416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2 42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2 416 1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4 44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4 444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3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24 1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3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24 1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3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24 1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3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24 1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3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24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41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4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4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40 1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4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40 1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4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24 1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4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646 424 1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17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2:18:00Z</dcterms:modified>
  <cp:revision>3</cp:revision>
  <dc:subject/>
  <dc:title/>
</cp:coreProperties>
</file>