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Архангель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56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1 614 416 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1 614 151 1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1 614 416 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1 614 151 1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1 614 416 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1 614 151 1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1 614 416 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1 614 151 11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16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23T08:16:00Z</dcterms:modified>
  <cp:revision>2</cp:revision>
  <dc:subject/>
  <dc:title/>
</cp:coreProperties>
</file>