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Пермский край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57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0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53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57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0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5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5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5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57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157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4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07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10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2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5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4 431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7 000 63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33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3:34:00Z</dcterms:modified>
  <cp:revision>3</cp:revision>
  <dc:subject/>
  <dc:title/>
</cp:coreProperties>
</file>